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CTER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BCTER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erminal Emulator Program for Bridge Cr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Terminal Emulator Program for Bridge Cr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36"/>
          <w:szCs w:val="36"/>
        </w:rPr>
        <w:t>"§</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dt>
      <w:sdtPr>
        <w:docPartObj>
          <w:docPartGallery w:val="Table of Contents"/>
          <w:docPartUnique w:val="true"/>
        </w:docPartObj>
      </w:sdtPr>
      <w:sdtContent>
        <w:p>
          <w:pPr>
            <w:pStyle w:val="Normal"/>
            <w:tabs>
              <w:tab w:val="clear" w:pos="720"/>
              <w:tab w:val="left" w:pos="1080" w:leader="none"/>
              <w:tab w:val="center" w:pos="8640" w:leader="dot"/>
              <w:tab w:val="right" w:pos="9000" w:leader="none"/>
              <w:tab w:val="left" w:pos="9360" w:leader="none"/>
            </w:tabs>
            <w:bidi w:val="0"/>
            <w:ind w:left="1080" w:right="1080" w:hanging="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f</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Introduction</w:t>
            <w:tab/>
            <w:t>1</w:t>
          </w:r>
        </w:p>
        <w:p>
          <w:pPr>
            <w:pStyle w:val="Normal"/>
            <w:numPr>
              <w:ilvl w:val="0"/>
              <w:numId w:val="0"/>
            </w:numPr>
            <w:tabs>
              <w:tab w:val="clear" w:pos="720"/>
              <w:tab w:val="left" w:pos="1" w:leader="none"/>
              <w:tab w:val="center" w:pos="6120" w:leader="dot"/>
              <w:tab w:val="right" w:pos="6480" w:leader="none"/>
            </w:tabs>
            <w:bidi w:val="0"/>
            <w:ind w:left="108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ort Card Configuration</w:t>
            <w:tab/>
            <w:t>1</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isy Chaining</w:t>
            <w:tab/>
            <w:t>1</w:t>
          </w:r>
        </w:p>
        <w:p>
          <w:pPr>
            <w:pStyle w:val="Normal"/>
            <w:numPr>
              <w:ilvl w:val="0"/>
              <w:numId w:val="0"/>
            </w:numPr>
            <w:tabs>
              <w:tab w:val="clear" w:pos="720"/>
              <w:tab w:val="left" w:pos="1080" w:leader="none"/>
              <w:tab w:val="center" w:pos="8640" w:leader="dot"/>
              <w:tab w:val="right" w:pos="9000" w:leader="none"/>
              <w:tab w:val="left" w:pos="9360" w:leader="none"/>
            </w:tabs>
            <w:bidi w:val="0"/>
            <w:ind w:left="1080" w:right="1080" w:hanging="1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080" w:leader="none"/>
              <w:tab w:val="center" w:pos="8640" w:leader="dot"/>
              <w:tab w:val="right" w:pos="9000" w:leader="none"/>
              <w:tab w:val="left" w:pos="9360" w:leader="none"/>
            </w:tabs>
            <w:bidi w:val="0"/>
            <w:ind w:left="1080" w:right="1080" w:hanging="1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reen Layout</w:t>
            <w:tab/>
            <w:t>2</w:t>
          </w:r>
        </w:p>
        <w:p>
          <w:pPr>
            <w:pStyle w:val="Normal"/>
            <w:tabs>
              <w:tab w:val="clear" w:pos="720"/>
              <w:tab w:val="left" w:pos="1080" w:leader="none"/>
              <w:tab w:val="center" w:pos="8640" w:leader="dot"/>
              <w:tab w:val="right" w:pos="9000" w:leader="none"/>
              <w:tab w:val="left" w:pos="9360" w:leader="none"/>
            </w:tabs>
            <w:bidi w:val="0"/>
            <w:ind w:left="108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CTERSET - BCTERM Setup Program</w:t>
            <w:tab/>
            <w:t>3</w:t>
          </w:r>
        </w:p>
        <w:p>
          <w:pPr>
            <w:pStyle w:val="Normal"/>
            <w:numPr>
              <w:ilvl w:val="0"/>
              <w:numId w:val="0"/>
            </w:numPr>
            <w:tabs>
              <w:tab w:val="clear" w:pos="720"/>
              <w:tab w:val="left" w:pos="1" w:leader="none"/>
              <w:tab w:val="center" w:pos="6840" w:leader="dot"/>
              <w:tab w:val="right" w:pos="7200" w:leader="none"/>
            </w:tabs>
            <w:bidi w:val="0"/>
            <w:ind w:left="1080"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840" w:leader="dot"/>
              <w:tab w:val="right" w:pos="72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Menu</w:t>
            <w:tab/>
            <w:t>3</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w:t>
            <w:tab/>
            <w:t>3</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From</w:t>
            <w:tab/>
            <w:t>3</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w:t>
            <w:tab/>
            <w:t>3</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As</w:t>
            <w:tab/>
            <w:t>3</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w:t>
            <w:tab/>
            <w:t>3</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it</w:t>
            <w:tab/>
            <w:t>3</w:t>
          </w:r>
        </w:p>
        <w:p>
          <w:pPr>
            <w:pStyle w:val="Normal"/>
            <w:numPr>
              <w:ilvl w:val="0"/>
              <w:numId w:val="0"/>
            </w:numPr>
            <w:tabs>
              <w:tab w:val="clear" w:pos="720"/>
              <w:tab w:val="left" w:pos="1" w:leader="none"/>
              <w:tab w:val="center" w:pos="6840" w:leader="dot"/>
              <w:tab w:val="right" w:pos="72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840" w:leader="dot"/>
              <w:tab w:val="right" w:pos="72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Menu</w:t>
            <w:tab/>
            <w:t>4</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Keys</w:t>
            <w:tab/>
            <w:t>4</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iler Plate</w:t>
            <w:tab/>
            <w:t>5</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 Mode</w:t>
            <w:tab/>
            <w:t>6</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s</w:t>
            <w:tab/>
            <w:t>7</w:t>
          </w:r>
        </w:p>
        <w:p>
          <w:pPr>
            <w:pStyle w:val="Normal"/>
            <w:numPr>
              <w:ilvl w:val="0"/>
              <w:numId w:val="0"/>
            </w:numPr>
            <w:tabs>
              <w:tab w:val="clear" w:pos="720"/>
              <w:tab w:val="left" w:pos="-2880" w:leader="none"/>
              <w:tab w:val="left" w:pos="1" w:leader="none"/>
              <w:tab w:val="center" w:pos="5400" w:leader="dot"/>
              <w:tab w:val="righ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2880" w:leader="none"/>
              <w:tab w:val="left" w:pos="1" w:leader="none"/>
              <w:tab w:val="center" w:pos="5400" w:leader="dot"/>
              <w:tab w:val="righ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 Attached to Main Bridge Crew Machine</w:t>
            <w:tab/>
            <w:t>7</w:t>
          </w:r>
        </w:p>
        <w:p>
          <w:pPr>
            <w:pStyle w:val="Normal"/>
            <w:numPr>
              <w:ilvl w:val="0"/>
              <w:numId w:val="0"/>
            </w:numPr>
            <w:tabs>
              <w:tab w:val="clear" w:pos="720"/>
              <w:tab w:val="left" w:pos="-2880" w:leader="none"/>
              <w:tab w:val="left" w:pos="1" w:leader="none"/>
              <w:tab w:val="center" w:pos="5400" w:leader="dot"/>
              <w:tab w:val="righ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2880" w:leader="none"/>
              <w:tab w:val="left" w:pos="1" w:leader="none"/>
              <w:tab w:val="center" w:pos="5400" w:leader="dot"/>
              <w:tab w:val="righ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port Type</w:t>
            <w:tab/>
            <w:t>7</w:t>
          </w:r>
        </w:p>
        <w:p>
          <w:pPr>
            <w:pStyle w:val="Normal"/>
            <w:numPr>
              <w:ilvl w:val="0"/>
              <w:numId w:val="0"/>
            </w:numPr>
            <w:tabs>
              <w:tab w:val="clear" w:pos="720"/>
              <w:tab w:val="left" w:pos="-2880" w:leader="none"/>
              <w:tab w:val="left" w:pos="1" w:leader="none"/>
              <w:tab w:val="center" w:pos="5400" w:leader="dot"/>
              <w:tab w:val="righ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2880" w:leader="none"/>
              <w:tab w:val="left" w:pos="1" w:leader="none"/>
              <w:tab w:val="center" w:pos="5400" w:leader="dot"/>
              <w:tab w:val="right" w:pos="57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 I the first Bcterm in this chain</w:t>
            <w:tab/>
            <w:t>7</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w:t>
            <w:tab/>
            <w:t>8</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w:t>
            <w:tab/>
            <w:t>9</w:t>
          </w:r>
        </w:p>
        <w:p>
          <w:pPr>
            <w:pStyle w:val="Normal"/>
            <w:numPr>
              <w:ilvl w:val="0"/>
              <w:numId w:val="0"/>
            </w:numPr>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120" w:leader="dot"/>
              <w:tab w:val="right" w:pos="64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w:t>
            <w:tab/>
            <w:t>10</w:t>
          </w:r>
        </w:p>
        <w:p>
          <w:pPr>
            <w:pStyle w:val="Normal"/>
            <w:numPr>
              <w:ilvl w:val="0"/>
              <w:numId w:val="0"/>
            </w:numPr>
            <w:tabs>
              <w:tab w:val="clear" w:pos="720"/>
              <w:tab w:val="left" w:pos="1" w:leader="none"/>
              <w:tab w:val="center" w:pos="6840" w:leader="dot"/>
              <w:tab w:val="right" w:pos="72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 w:leader="none"/>
              <w:tab w:val="center" w:pos="6840" w:leader="dot"/>
              <w:tab w:val="right" w:pos="72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 Menu</w:t>
            <w:tab/>
            <w:t>10</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p>
      </w:sdtContent>
    </w:sdt>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 "Introd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 2§</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CTERM is a Terminal Emulation Program produced for use with Bridge Crew.  It allows any IBM or compatible computer to operate as a Bridge Crew terminal, as long as it is attached to the main computer running Bridge Crew via a null-modem cable.  The main computer will have one or more PCs running BCTERM and/or dumb terminals attached to a multi-port card or COM1 and/or COM2 via null-modem cables.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ulti-port Card Configur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Multi-port Card Configur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Main Computer</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m1</w:t>
        <w:tab/>
        <w:tab/>
        <w:t>Com2</w:t>
        <w:tab/>
        <w:tab/>
        <w:t>Port1</w:t>
        <w:tab/>
        <w:tab/>
        <w:t>Port2</w:t>
        <w:tab/>
        <w:tab/>
        <w:t>Port3</w:t>
        <w:tab/>
        <w:tab/>
        <w:t>Port4</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t>
        <w:tab/>
        <w:tab/>
        <w:t xml:space="preserve">  |</w:t>
        <w:tab/>
        <w:tab/>
        <w:t xml:space="preserve">  |</w:t>
        <w:tab/>
        <w:tab/>
        <w:t xml:space="preserve">  |</w:t>
        <w:tab/>
        <w:tab/>
        <w:t xml:space="preserve">  |</w:t>
        <w:tab/>
        <w:tab/>
        <w:t xml:space="preserve">  |</w:t>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t>
        <w:tab/>
        <w:tab/>
        <w:t xml:space="preserve">  |</w:t>
        <w:tab/>
        <w:tab/>
        <w:t xml:space="preserve">  |</w:t>
        <w:tab/>
        <w:tab/>
        <w:t xml:space="preserve">  |</w:t>
        <w:tab/>
        <w:tab/>
        <w:t xml:space="preserve">  |</w:t>
        <w:tab/>
        <w:tab/>
        <w:t xml:space="preserve">  |</w:t>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rminal</w:t>
        <w:tab/>
        <w:t xml:space="preserve">  PC</w:t>
        <w:tab/>
        <w:tab/>
        <w:t xml:space="preserve">  PC</w:t>
        <w:tab/>
        <w:tab/>
        <w:t>Terminal</w:t>
        <w:tab/>
        <w:t>Terminal</w:t>
        <w:tab/>
        <w:t xml:space="preserve"> PC</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addition, BCTERM allows PCs to be 'daisy-chained' together using null-modem cables.  In this configuration, a PC (lets call it PCa)  running BCTERM is connected from the main computer's COM1 port to PCa's COM1 port, then an additional PC or a dumb terminal is connected to PCa through PCa's COM2 port.   PCb and an additional PC are connected to the Main computer's COM2 port in the same manner.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isy Chain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Daisy Chain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Main Computer</w:t>
        <w:tab/>
        <w:tab/>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Com1</w:t>
        <w:tab/>
        <w:tab/>
        <w:tab/>
        <w:tab/>
        <w:t>Com2</w:t>
        <w:tab/>
        <w:t xml:space="preserve">  </w:t>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w:t>
        <w:tab/>
        <w:tab/>
        <w:tab/>
        <w:tab/>
        <w:t xml:space="preserve">  |</w:t>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w:t>
        <w:tab/>
        <w:tab/>
        <w:tab/>
        <w:tab/>
        <w:t xml:space="preserve">  |</w:t>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Com1</w:t>
        <w:tab/>
        <w:tab/>
        <w:tab/>
        <w:tab/>
        <w:t>bCom1</w:t>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PCa</w:t>
        <w:tab/>
        <w:tab/>
        <w:tab/>
        <w:tab/>
        <w:t xml:space="preserve"> PCb</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Com2</w:t>
        <w:tab/>
        <w:tab/>
        <w:tab/>
        <w:tab/>
        <w:t>bCom2</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w:t>
        <w:tab/>
        <w:tab/>
        <w:tab/>
        <w:tab/>
        <w:t xml:space="preserve">  |</w:t>
        <w:tab/>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w:t>
        <w:tab/>
        <w:tab/>
        <w:tab/>
        <w:tab/>
        <w:t xml:space="preserve">  |</w:t>
        <w:tab/>
        <w:tab/>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Terminal</w:t>
        <w:tab/>
        <w:tab/>
        <w:tab/>
        <w:t xml:space="preserve"> PC</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ature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CTERM supports the following feature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rogrammable function key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Variable screen layou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to four different sounds (the Sound Blaster compatible sound card must be installed in the machine running BCTERM.)</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 lightbox attached to the printer por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creen Layou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creen Layou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32"/>
          <w:szCs w:val="32"/>
        </w:rPr>
        <w:t>" \l 2§</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reen layout of BCTERM can be altered by the user.  The screen consists of four area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port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essage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pu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unction key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generic form of the screen is shown below.  To run BCTERM with the generic screen, type </w:t>
        <w:tab/>
        <w:tab/>
        <w:t>BCTERM GENERIC.DA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t the command prompt of the PC that is to run BCTERM.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ORTS------------PGUP PGDN--------------+ DEFAUL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1</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O</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2</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3</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NG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4</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S----------------------------------+ F5</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erminal initialised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nections established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6</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7</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8</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LASTER environment not set or incomplete or invalid.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creen designed to assist the GM is shipped with Bridge Crew; it is in the file GM.DA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ize and location of the Reports, Messages and Input areas of the screen can be altered using the Change Windows option in BCTERSET.  The headings of these areas and the special characters used in the borders of the areas can be altered using the Change Boiler Plate option of BCTERSET.  The size and location of the function key area can be altered using the Change Function Keys option of BCTERSE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CTERSET - BCTERM Setup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CTERSET - BCTERM Setup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32"/>
          <w:szCs w:val="32"/>
        </w:rPr>
        <w:t>" \l 2§</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use BCTERM effectively, details of the Main Computer and the computer running BCTERM must be entered via the setup program - BCTERSE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CTERSET has three options in its main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l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hang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Menu</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c "File Menu</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8"/>
          <w:szCs w:val="28"/>
        </w:rPr>
        <w:t>" \l 3§</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le menu has the following options:</w:t>
      </w:r>
    </w:p>
    <w:p>
      <w:pPr>
        <w:pStyle w:val="Normal"/>
        <w:keepNext w:val="true"/>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w</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ad From</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v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ve A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ou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xi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N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w initialises all the BCTERM setup detail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 From</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Read From</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ads the setup details from an existing file and loads them into BCTERSET's work area.  An example screen is shown below:</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 Read File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Name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DAT                      _      Open   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Files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BCTERSET.DAT    ..\              Cancel  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COX.DAT                          ________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TEMP.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TEST.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TESTHIN.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TESTHOUT.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TESTNIN.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TESTNOUT.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____________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D:\BCTERM\*.DAT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BCTERSET.DAT 23446      Oct 18,1994  08:33p    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keepNext w:val="true"/>
        <w:keepLines/>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keepNext w:val="true"/>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ve</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Save</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ves the current settings.</w:t>
      </w:r>
    </w:p>
    <w:p>
      <w:pPr>
        <w:pStyle w:val="Normal"/>
        <w:keepNext w:val="true"/>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ve As</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Save As</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ves the current settings in a file of your choosing.</w:t>
      </w:r>
    </w:p>
    <w:p>
      <w:pPr>
        <w:pStyle w:val="Normal"/>
        <w:keepNext w:val="true"/>
        <w:keepLines/>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ut</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About</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splays information about the author of the program.</w:t>
      </w:r>
    </w:p>
    <w:p>
      <w:pPr>
        <w:pStyle w:val="Normal"/>
        <w:keepNext w:val="true"/>
        <w:keepLines/>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it</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Exit</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xit from BCTERSET.  You can also exit the program by typing Alt X.</w:t>
      </w:r>
    </w:p>
    <w:p>
      <w:pPr>
        <w:pStyle w:val="Normal"/>
        <w:keepNext w:val="true"/>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nge Menu</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c "Change Menu</w:t>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8"/>
          <w:szCs w:val="28"/>
        </w:rPr>
        <w:t>" \l 3§</w:t>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nge Menu has the following options:</w:t>
      </w:r>
    </w:p>
    <w:p>
      <w:pPr>
        <w:pStyle w:val="Normal"/>
        <w:keepNext w:val="true"/>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unction Keys</w:t>
      </w:r>
    </w:p>
    <w:p>
      <w:pPr>
        <w:pStyle w:val="Normal"/>
        <w:keepNext w:val="true"/>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Lines/>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iler Plate</w:t>
      </w:r>
    </w:p>
    <w:p>
      <w:pPr>
        <w:pStyle w:val="Normal"/>
        <w:keepLines/>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raphic Mod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ort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und</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ndow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tions Function Keys, Boiler Plate and Windows used together, allow you to design your own BCTERM screen.  If you wish to design your own screen rather than use the one(s) supplied, the F9 key allows you to view the screen layout as you work.  F10 will return you to the BCTERSET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Ke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Function Key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Selecting </w:t>
      </w:r>
      <w:r>
        <w:rPr>
          <w:b w:val="false"/>
          <w:bCs w:val="false"/>
          <w:i/>
          <w:iCs w:val="false"/>
          <w:caps w:val="false"/>
          <w:smallCaps w:val="false"/>
          <w:strike w:val="false"/>
          <w:dstrike w:val="false"/>
          <w:outline w:val="false"/>
          <w:vanish w:val="false"/>
          <w:sz w:val="18"/>
          <w:szCs w:val="18"/>
        </w:rPr>
        <w:t>Function Keys</w:t>
      </w:r>
      <w:r>
        <w:rPr>
          <w:b w:val="false"/>
          <w:bCs w:val="false"/>
          <w:i w:val="false"/>
          <w:iCs w:val="false"/>
          <w:caps w:val="false"/>
          <w:smallCaps w:val="false"/>
          <w:strike w:val="false"/>
          <w:dstrike w:val="false"/>
          <w:outline w:val="false"/>
          <w:vanish w:val="false"/>
          <w:sz w:val="18"/>
          <w:szCs w:val="18"/>
        </w:rPr>
        <w:t xml:space="preserve"> from the Change Menu will display the screen shown below:</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 Setup function keys for BCterm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Text on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Screen      Command to send out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1  WHO         WHO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2  RECON       RECON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3  THINGS      THINGS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4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5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6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7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F8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Start X pos  73     Increment X  0      Separator  61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Start Y pos  2      Increment Y  3      Length     7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                              Display Function Keys Yes   </w:t>
        <w:softHyphen/>
        <w:t xml:space="preserve">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Ok   _   Cancel _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    ________   ________                                                 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left"/>
        <w:rPr/>
      </w:pPr>
      <w:r>
        <w:rPr>
          <w:b w:val="false"/>
          <w:bCs w:val="false"/>
          <w:i w:val="false"/>
          <w:iCs w:val="false"/>
          <w:caps w:val="false"/>
          <w:smallCaps w:val="false"/>
          <w:strike w:val="false"/>
          <w:dstrike w:val="false"/>
          <w:outline w:val="false"/>
          <w:vanish w:val="false"/>
          <w:sz w:val="18"/>
          <w:szCs w:val="18"/>
        </w:rPr>
        <w:t xml:space="preserve">Enter the text that you wish to appear on the screen for each function key under the heading </w:t>
      </w:r>
      <w:r>
        <w:rPr>
          <w:b w:val="false"/>
          <w:bCs w:val="false"/>
          <w:i/>
          <w:iCs w:val="false"/>
          <w:caps w:val="false"/>
          <w:smallCaps w:val="false"/>
          <w:strike w:val="false"/>
          <w:dstrike w:val="false"/>
          <w:outline w:val="false"/>
          <w:vanish w:val="false"/>
          <w:sz w:val="18"/>
          <w:szCs w:val="18"/>
        </w:rPr>
        <w:t>Text on Screen</w:t>
      </w:r>
      <w:r>
        <w:rPr>
          <w:b w:val="false"/>
          <w:bCs w:val="false"/>
          <w:i w:val="false"/>
          <w:iCs w:val="false"/>
          <w:caps w:val="false"/>
          <w:smallCaps w:val="false"/>
          <w:strike w:val="false"/>
          <w:dstrike w:val="false"/>
          <w:outline w:val="false"/>
          <w:vanish w:val="false"/>
          <w:sz w:val="18"/>
          <w:szCs w:val="18"/>
        </w:rPr>
        <w:t xml:space="preserve">.  Enter a valid Bridge Crew command under the heading </w:t>
      </w:r>
      <w:r>
        <w:rPr>
          <w:b w:val="false"/>
          <w:bCs w:val="false"/>
          <w:i/>
          <w:iCs w:val="false"/>
          <w:caps w:val="false"/>
          <w:smallCaps w:val="false"/>
          <w:strike w:val="false"/>
          <w:dstrike w:val="false"/>
          <w:outline w:val="false"/>
          <w:vanish w:val="false"/>
          <w:sz w:val="18"/>
          <w:szCs w:val="18"/>
        </w:rPr>
        <w:t>Command to Send Out</w:t>
      </w:r>
      <w:r>
        <w:rPr>
          <w:b w:val="false"/>
          <w:bCs w:val="false"/>
          <w:i w:val="false"/>
          <w:iCs w:val="false"/>
          <w:caps w:val="false"/>
          <w:smallCaps w:val="false"/>
          <w:strike w:val="false"/>
          <w:dstrike w:val="false"/>
          <w:outline w:val="false"/>
          <w:vanish w:val="false"/>
          <w:sz w:val="18"/>
          <w:szCs w:val="18"/>
        </w:rPr>
        <w:t>.  You cannot use a macro in the command.</w:t>
      </w:r>
    </w:p>
    <w:p>
      <w:pPr>
        <w:pStyle w:val="Normal"/>
        <w:numPr>
          <w:ilvl w:val="0"/>
          <w:numId w:val="0"/>
        </w:numPr>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also possible to alter the location and size of the function key area on the BCTERM screen using fields shown towards the bottom of the screen.</w:t>
      </w:r>
    </w:p>
    <w:p>
      <w:pPr>
        <w:pStyle w:val="Normal"/>
        <w:numPr>
          <w:ilvl w:val="0"/>
          <w:numId w:val="0"/>
        </w:numPr>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rt X pos</w:t>
        <w:tab/>
        <w:t>The horizontal starting position of the function key area - the number entered is the number of characters from the left hand side of the screen.</w:t>
      </w:r>
    </w:p>
    <w:p>
      <w:pPr>
        <w:pStyle w:val="Normal"/>
        <w:numPr>
          <w:ilvl w:val="0"/>
          <w:numId w:val="0"/>
        </w:numPr>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rt Y pos</w:t>
        <w:tab/>
        <w:t>The vertical starting position of the function key area - the number entered is the number of characters from the top of the screen.</w:t>
      </w:r>
    </w:p>
    <w:p>
      <w:pPr>
        <w:pStyle w:val="Normal"/>
        <w:numPr>
          <w:ilvl w:val="0"/>
          <w:numId w:val="0"/>
        </w:numPr>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crement X</w:t>
        <w:tab/>
        <w:t>The number of characters in the x-direction (i.e. horizontally) from the start of one function key to the start of the next.</w:t>
      </w:r>
    </w:p>
    <w:p>
      <w:pPr>
        <w:pStyle w:val="Normal"/>
        <w:numPr>
          <w:ilvl w:val="0"/>
          <w:numId w:val="0"/>
        </w:numPr>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crement Y</w:t>
        <w:tab/>
        <w:t>The number of characters in the y-direction (i.e. vertically) from the start of one function key to the start of the next.</w:t>
      </w:r>
    </w:p>
    <w:p>
      <w:pPr>
        <w:pStyle w:val="Normal"/>
        <w:numPr>
          <w:ilvl w:val="0"/>
          <w:numId w:val="0"/>
        </w:numPr>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ngth</w:t>
        <w:tab/>
        <w:t>The length of text (and separator) for each function key.</w:t>
      </w:r>
    </w:p>
    <w:p>
      <w:pPr>
        <w:pStyle w:val="Normal"/>
        <w:numPr>
          <w:ilvl w:val="0"/>
          <w:numId w:val="0"/>
        </w:numPr>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parator</w:t>
        <w:tab/>
        <w:t>The ASCII code for the separator character (61 is the code for the equals sign - =).</w:t>
      </w:r>
    </w:p>
    <w:p>
      <w:pPr>
        <w:pStyle w:val="Normal"/>
        <w:numPr>
          <w:ilvl w:val="0"/>
          <w:numId w:val="0"/>
        </w:numPr>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800" w:leader="none"/>
          <w:tab w:val="left" w:pos="-144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example above, the function keys appear vertically down the right hand side of the screen.  See the picture of the BCTERM screen in the Screen Layout section.</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oiler Plat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oiler Plat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Selecting </w:t>
      </w:r>
      <w:r>
        <w:rPr>
          <w:b w:val="false"/>
          <w:bCs w:val="false"/>
          <w:i/>
          <w:iCs w:val="false"/>
          <w:caps w:val="false"/>
          <w:smallCaps w:val="false"/>
          <w:strike w:val="false"/>
          <w:dstrike w:val="false"/>
          <w:outline w:val="false"/>
          <w:vanish w:val="false"/>
          <w:sz w:val="18"/>
          <w:szCs w:val="18"/>
        </w:rPr>
        <w:t>Boiler Plate</w:t>
      </w:r>
      <w:r>
        <w:rPr>
          <w:b w:val="false"/>
          <w:bCs w:val="false"/>
          <w:i w:val="false"/>
          <w:iCs w:val="false"/>
          <w:caps w:val="false"/>
          <w:smallCaps w:val="false"/>
          <w:strike w:val="false"/>
          <w:dstrike w:val="false"/>
          <w:outline w:val="false"/>
          <w:vanish w:val="false"/>
          <w:sz w:val="18"/>
          <w:szCs w:val="18"/>
        </w:rPr>
        <w:t xml:space="preserve"> from the Change Menu will display the screen shown below:</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 Boiler Plate Setup for Bcterm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Color   4       Background Character  32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Insert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X    Y    Text                             X    Y   Character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29   1     REPORTS                         71   23   24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48   1     PGUP PGDN                       71   24   25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29   14    MESSAGES                        0    0    0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29   22    INPUT                           0    0    0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73   1     DEFAULT                         0    0    0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0    0                                     0    0    0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0    0                                     0    0    0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0    0                                     0    0    0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Ok   _   Cancel _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_   ________                                           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creen can be used to change the colour of the screen, the background character, the headings of the various screen areas on BCTERM and the positioning of the special characters used as up/down arrows on the messages area.  The screen areas, as titled in the above screen, ar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PORTS</w:t>
        <w:tab/>
        <w:t>the response to the latest REPORT command.</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GUP</w:t>
        <w:tab/>
        <w:t>view the result of the previous REPORT command.</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GDN</w:t>
        <w:tab/>
        <w:t>view the result of the REPORT command entered after the one you are currently viewing.</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ESSAGES</w:t>
        <w:tab/>
        <w:t>The response to the last non-report command that you entered.</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PUT</w:t>
        <w:tab/>
        <w:t>The text of the most recent command that you entered</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FAULT</w:t>
        <w:tab/>
        <w:t>The heading of the function key area.</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values for X and Y shown on the left hand side of the headings are the starting positions of those headings.  For example, 29 1 SPY INFO will place the heading </w:t>
      </w:r>
      <w:r>
        <w:rPr>
          <w:b/>
          <w:bCs w:val="false"/>
          <w:i w:val="false"/>
          <w:iCs w:val="false"/>
          <w:caps w:val="false"/>
          <w:smallCaps w:val="false"/>
          <w:strike w:val="false"/>
          <w:dstrike w:val="false"/>
          <w:outline w:val="false"/>
          <w:vanish w:val="false"/>
          <w:sz w:val="18"/>
          <w:szCs w:val="18"/>
        </w:rPr>
        <w:t>SPY INFO</w:t>
      </w:r>
      <w:r>
        <w:rPr>
          <w:b w:val="false"/>
          <w:bCs w:val="false"/>
          <w:i w:val="false"/>
          <w:iCs w:val="false"/>
          <w:caps w:val="false"/>
          <w:smallCaps w:val="false"/>
          <w:strike w:val="false"/>
          <w:dstrike w:val="false"/>
          <w:outline w:val="false"/>
          <w:vanish w:val="false"/>
          <w:sz w:val="18"/>
          <w:szCs w:val="18"/>
        </w:rPr>
        <w:t xml:space="preserve"> 29 characters from the left of the screen and 1 character down from the top of the screen (rather than the heading REPORTS).</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rea on the right hand side of the boiler plate screen, headed up Insert Character and requiring X and Y characters, is used for including special characters in the screen design.  In the layout defined by the above screen, the up arrow is placed in location (71,23); the down arrow in location (71,24) - the right hand side of the INPUT area.  BCTERM retains the last four commands entered by the player.  When the up arrow is activated, the previous command is displayed and can be sent, clicking on the down arrow will display the command entered after the one currently show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aphic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aphic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Selecting </w:t>
      </w:r>
      <w:r>
        <w:rPr>
          <w:b w:val="false"/>
          <w:bCs w:val="false"/>
          <w:i/>
          <w:iCs w:val="false"/>
          <w:caps w:val="false"/>
          <w:smallCaps w:val="false"/>
          <w:strike w:val="false"/>
          <w:dstrike w:val="false"/>
          <w:outline w:val="false"/>
          <w:vanish w:val="false"/>
          <w:sz w:val="18"/>
          <w:szCs w:val="18"/>
        </w:rPr>
        <w:t>Graphic Mode</w:t>
      </w:r>
      <w:r>
        <w:rPr>
          <w:b w:val="false"/>
          <w:bCs w:val="false"/>
          <w:i w:val="false"/>
          <w:iCs w:val="false"/>
          <w:caps w:val="false"/>
          <w:smallCaps w:val="false"/>
          <w:strike w:val="false"/>
          <w:dstrike w:val="false"/>
          <w:outline w:val="false"/>
          <w:vanish w:val="false"/>
          <w:sz w:val="18"/>
          <w:szCs w:val="18"/>
        </w:rPr>
        <w:t xml:space="preserve"> from the Change Menu will display the screen shown below.  To bring up a selection of available graphics modes, click on the triangle at the right hand side of the Setup Graphics Mode box.</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 Setup Graphics Mode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_______  Graphics Mode EGA/VGA          </w:t>
        <w:softHyphen/>
        <w:t xml:space="preserve">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      Ok   _   Cancel _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    ________   ________            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table of values will be displayed:</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 Table Values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elect Value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ono                    -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GA                     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GA/VGA                 _        Ok   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_______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Cancel 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_______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_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 xml:space="preserve">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 the required graphics mode and click on Ok.</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r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r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you intend running Bridge Crew with daisy-chaining, you </w:t>
      </w:r>
      <w:r>
        <w:rPr>
          <w:b/>
          <w:bCs w:val="false"/>
          <w:i w:val="false"/>
          <w:iCs w:val="false"/>
          <w:caps w:val="false"/>
          <w:smallCaps w:val="false"/>
          <w:strike w:val="false"/>
          <w:dstrike w:val="false"/>
          <w:outline w:val="false"/>
          <w:vanish w:val="false"/>
          <w:sz w:val="18"/>
          <w:szCs w:val="18"/>
        </w:rPr>
        <w:t>must</w:t>
      </w:r>
      <w:r>
        <w:rPr>
          <w:b w:val="false"/>
          <w:bCs w:val="false"/>
          <w:i w:val="false"/>
          <w:iCs w:val="false"/>
          <w:caps w:val="false"/>
          <w:smallCaps w:val="false"/>
          <w:strike w:val="false"/>
          <w:dstrike w:val="false"/>
          <w:outline w:val="false"/>
          <w:vanish w:val="false"/>
          <w:sz w:val="18"/>
          <w:szCs w:val="18"/>
        </w:rPr>
        <w:t xml:space="preserve"> set up the port parameters.  Selecting </w:t>
      </w:r>
      <w:r>
        <w:rPr>
          <w:b w:val="false"/>
          <w:bCs w:val="false"/>
          <w:i/>
          <w:iCs w:val="false"/>
          <w:caps w:val="false"/>
          <w:smallCaps w:val="false"/>
          <w:strike w:val="false"/>
          <w:dstrike w:val="false"/>
          <w:outline w:val="false"/>
          <w:vanish w:val="false"/>
          <w:sz w:val="18"/>
          <w:szCs w:val="18"/>
        </w:rPr>
        <w:t>Ports</w:t>
      </w:r>
      <w:r>
        <w:rPr>
          <w:b w:val="false"/>
          <w:bCs w:val="false"/>
          <w:i w:val="false"/>
          <w:iCs w:val="false"/>
          <w:caps w:val="false"/>
          <w:smallCaps w:val="false"/>
          <w:strike w:val="false"/>
          <w:dstrike w:val="false"/>
          <w:outline w:val="false"/>
          <w:vanish w:val="false"/>
          <w:sz w:val="18"/>
          <w:szCs w:val="18"/>
        </w:rPr>
        <w:t xml:space="preserve"> from the Change Menu will display the screen shown below.</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 Setup port parameters for BCterm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  Port Attached to Main Bridge Crew Machine COM2   </w:t>
        <w:softHyphen/>
        <w:t xml:space="preserve">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  Other port Type Nothing           </w:t>
        <w:softHyphen/>
        <w:t xml:space="preserve">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  Am I the first Bcterm in this chain Yes   </w:t>
        <w:softHyphen/>
        <w:t xml:space="preserve">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      Ok   _   Cancel _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    ________   ________                              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Attached to Main Bridge Crew Machi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Port Attached to Main Bridge Crew Machi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l 5§</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ell BCTERM which communications port is attached to the main Bridge Crew machine, click on the triangle to the right of the "Port Attached to Main Bridge Crew Machine" literal.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M1</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M2</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 the appropriate port and click on OK (or highlight the Ok box using the tab key and press enter).  In the screen shown above, COM2 has previously been chosen as the port attached to the main Bridge Crew machin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ort Typ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Other port Typ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l 5§</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ell BCTERM about the other port on the local machine (i.e. the machine running BCTERM) click on the triangle to the right of the "Other port Type" literal.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thing</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ous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umb Terminal</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C running BCTERM</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the local machine is the last (or only) machine in this daisy chain, choose </w:t>
      </w:r>
      <w:r>
        <w:rPr>
          <w:b w:val="false"/>
          <w:bCs w:val="false"/>
          <w:i/>
          <w:iCs w:val="false"/>
          <w:caps w:val="false"/>
          <w:smallCaps w:val="false"/>
          <w:strike w:val="false"/>
          <w:dstrike w:val="false"/>
          <w:outline w:val="false"/>
          <w:vanish w:val="false"/>
          <w:sz w:val="18"/>
          <w:szCs w:val="18"/>
        </w:rPr>
        <w:t>Nothing</w:t>
      </w:r>
      <w:r>
        <w:rPr>
          <w:b w:val="false"/>
          <w:bCs w:val="false"/>
          <w:i w:val="false"/>
          <w:iCs w:val="false"/>
          <w:caps w:val="false"/>
          <w:smallCaps w:val="false"/>
          <w:strike w:val="false"/>
          <w:dstrike w:val="false"/>
          <w:outline w:val="false"/>
          <w:vanish w:val="false"/>
          <w:sz w:val="18"/>
          <w:szCs w:val="18"/>
        </w:rPr>
        <w:t xml:space="preserve"> or </w:t>
      </w:r>
      <w:r>
        <w:rPr>
          <w:b w:val="false"/>
          <w:bCs w:val="false"/>
          <w:i/>
          <w:iCs w:val="false"/>
          <w:caps w:val="false"/>
          <w:smallCaps w:val="false"/>
          <w:strike w:val="false"/>
          <w:dstrike w:val="false"/>
          <w:outline w:val="false"/>
          <w:vanish w:val="false"/>
          <w:sz w:val="18"/>
          <w:szCs w:val="18"/>
        </w:rPr>
        <w:t xml:space="preserve">Mouse, </w:t>
      </w:r>
      <w:r>
        <w:rPr>
          <w:b w:val="false"/>
          <w:bCs w:val="false"/>
          <w:i w:val="false"/>
          <w:iCs w:val="false"/>
          <w:caps w:val="false"/>
          <w:smallCaps w:val="false"/>
          <w:strike w:val="false"/>
          <w:dstrike w:val="false"/>
          <w:outline w:val="false"/>
          <w:vanish w:val="false"/>
          <w:sz w:val="18"/>
          <w:szCs w:val="18"/>
        </w:rPr>
        <w:t>depending on whether the other COM port has nothing or a mouse attached to i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the local machine is the first machine in this daisy-chain, it may have either a dumb terminal attached to it or another PC (IBM compatible, Amiga, Atari or Macintosh) running a VT100 terminal emulation program.  If either of these two situations applies, select the option </w:t>
      </w:r>
      <w:r>
        <w:rPr>
          <w:b w:val="false"/>
          <w:bCs w:val="false"/>
          <w:i/>
          <w:iCs w:val="false"/>
          <w:caps w:val="false"/>
          <w:smallCaps w:val="false"/>
          <w:strike w:val="false"/>
          <w:dstrike w:val="false"/>
          <w:outline w:val="false"/>
          <w:vanish w:val="false"/>
          <w:sz w:val="18"/>
          <w:szCs w:val="18"/>
        </w:rPr>
        <w:t>Dumb Terminal</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the local machine is the first machine in this daisy-chain, it may have another (IBM compatible) PC running BCTERM attached to it.  If so, select the option </w:t>
      </w:r>
      <w:r>
        <w:rPr>
          <w:b w:val="false"/>
          <w:bCs w:val="false"/>
          <w:i/>
          <w:iCs w:val="false"/>
          <w:caps w:val="false"/>
          <w:smallCaps w:val="false"/>
          <w:strike w:val="false"/>
          <w:dstrike w:val="false"/>
          <w:outline w:val="false"/>
          <w:vanish w:val="false"/>
          <w:sz w:val="18"/>
          <w:szCs w:val="18"/>
        </w:rPr>
        <w:t>PC running BCTERM</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 I the first Bcterm in this ch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Am I the first Bcterm in this ch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l 5§</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on the triangle to the right of the "Am I the first Bcterm in this chain" literal.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e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ose the appropriate option and click on Ok.</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L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Selecting </w:t>
      </w:r>
      <w:r>
        <w:rPr>
          <w:b w:val="false"/>
          <w:bCs w:val="false"/>
          <w:i/>
          <w:iCs w:val="false"/>
          <w:caps w:val="false"/>
          <w:smallCaps w:val="false"/>
          <w:strike w:val="false"/>
          <w:dstrike w:val="false"/>
          <w:outline w:val="false"/>
          <w:vanish w:val="false"/>
          <w:sz w:val="18"/>
          <w:szCs w:val="18"/>
        </w:rPr>
        <w:t>Light</w:t>
      </w:r>
      <w:r>
        <w:rPr>
          <w:b w:val="false"/>
          <w:bCs w:val="false"/>
          <w:i w:val="false"/>
          <w:iCs w:val="false"/>
          <w:caps w:val="false"/>
          <w:smallCaps w:val="false"/>
          <w:strike w:val="false"/>
          <w:dstrike w:val="false"/>
          <w:outline w:val="false"/>
          <w:vanish w:val="false"/>
          <w:sz w:val="18"/>
          <w:szCs w:val="18"/>
        </w:rPr>
        <w:t xml:space="preserve"> from the Change Menu will display the screen shown below.  This screen is used when setting the parameters to use a light box when running Bridge Crew.  The light box is plugged into the parallel port LPT1 (printer port).  The light box has been specially developed for use with Bridge Crew and is only available through Mithril Software.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 Setup light box parameters for Bcterm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  Light Box in use No    </w:t>
        <w:softHyphen/>
        <w:t xml:space="preserve">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  Light Number For Ship is Hit      Light 8    </w:t>
        <w:softHyphen/>
        <w:t xml:space="preserve">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  Light Number For Condition Green  Light 1    </w:t>
        <w:softHyphen/>
        <w:t xml:space="preserve">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  Light Number For Condition Red    Light 2    </w:t>
        <w:softHyphen/>
        <w:t xml:space="preserve">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  Light Number For Condition Blue   Light 3    </w:t>
        <w:softHyphen/>
        <w:t xml:space="preserve">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________  Light Number For Condition Yellow Light 4    </w:t>
        <w:softHyphen/>
        <w:t xml:space="preserve">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Ok   _   Cancel 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    ________   ________                          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on the triangle to the right of the "Light Box in use" literal.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e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ose the appropriate option and click on Ok.</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choose Yes and have a light box available, you can tell BCTERM which light should be activated for each condition cod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Eight lights are available.  In the example above, coloured lights are inserted into each of the first four sockets, one for each condition code (red for condition red, green for condition green etc.).  The eighth light is currently a power point mounted on the box, into which we plug a table lamp that can be pointed at the players.  This is then configured, using the </w:t>
      </w:r>
      <w:r>
        <w:rPr>
          <w:b w:val="false"/>
          <w:bCs w:val="false"/>
          <w:i/>
          <w:iCs w:val="false"/>
          <w:caps w:val="false"/>
          <w:smallCaps w:val="false"/>
          <w:strike w:val="false"/>
          <w:dstrike w:val="false"/>
          <w:outline w:val="false"/>
          <w:vanish w:val="false"/>
          <w:sz w:val="18"/>
          <w:szCs w:val="18"/>
        </w:rPr>
        <w:t>Light Number For Ship is Hit</w:t>
      </w:r>
      <w:r>
        <w:rPr>
          <w:b w:val="false"/>
          <w:bCs w:val="false"/>
          <w:i w:val="false"/>
          <w:iCs w:val="false"/>
          <w:caps w:val="false"/>
          <w:smallCaps w:val="false"/>
          <w:strike w:val="false"/>
          <w:dstrike w:val="false"/>
          <w:outline w:val="false"/>
          <w:vanish w:val="false"/>
          <w:sz w:val="18"/>
          <w:szCs w:val="18"/>
        </w:rPr>
        <w:t xml:space="preserve"> option, to flash when the players' ship is hit by an opponent.  The select the light number for any of the condition codes or for the </w:t>
      </w:r>
      <w:r>
        <w:rPr>
          <w:b w:val="false"/>
          <w:bCs w:val="false"/>
          <w:i/>
          <w:iCs w:val="false"/>
          <w:caps w:val="false"/>
          <w:smallCaps w:val="false"/>
          <w:strike w:val="false"/>
          <w:dstrike w:val="false"/>
          <w:outline w:val="false"/>
          <w:vanish w:val="false"/>
          <w:sz w:val="18"/>
          <w:szCs w:val="18"/>
        </w:rPr>
        <w:t>Ship is Hit</w:t>
      </w:r>
      <w:r>
        <w:rPr>
          <w:b w:val="false"/>
          <w:bCs w:val="false"/>
          <w:i w:val="false"/>
          <w:iCs w:val="false"/>
          <w:caps w:val="false"/>
          <w:smallCaps w:val="false"/>
          <w:strike w:val="false"/>
          <w:dstrike w:val="false"/>
          <w:outline w:val="false"/>
          <w:vanish w:val="false"/>
          <w:sz w:val="18"/>
          <w:szCs w:val="18"/>
        </w:rPr>
        <w:t xml:space="preserve"> option, click on the triangle to the right of the literal.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1</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2</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3</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4</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5</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6</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7</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ight 8</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ose the appropriate option and click on Ok.</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b/>
          <w:bCs w:val="false"/>
          <w:i w:val="false"/>
          <w:iCs w:val="false"/>
          <w:caps w:val="false"/>
          <w:smallCaps w:val="false"/>
          <w:strike w:val="false"/>
          <w:dstrike w:val="false"/>
          <w:outline w:val="false"/>
          <w:vanish w:val="false"/>
          <w:sz w:val="24"/>
          <w:szCs w:val="24"/>
        </w:rPr>
        <w:t xml:space="preserve">Sound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Please Note: The sound option in BCTERM is currently disabled. There will definately </w:t>
        <w:tab/>
        <w:tab/>
        <w:tab/>
        <w:t xml:space="preserve">                                         be a SHAREWARE release of  BCTERM with the sound op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l the Internet Contact to be certain of being informed )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und   (Please Note: The sound option in BCTERM is currently disabled. There will definately </w:t>
        <w:tab/>
        <w:tab/>
        <w:tab/>
        <w:t xml:space="preserve">                                         be a SHAREWARE release of  BCTERM with the sound op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l the Internet Contact to be certain of being informed )" \l 4§</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Selecting </w:t>
      </w:r>
      <w:r>
        <w:rPr>
          <w:b w:val="false"/>
          <w:bCs w:val="false"/>
          <w:i/>
          <w:iCs w:val="false"/>
          <w:caps w:val="false"/>
          <w:smallCaps w:val="false"/>
          <w:strike w:val="false"/>
          <w:dstrike w:val="false"/>
          <w:outline w:val="false"/>
          <w:vanish w:val="false"/>
          <w:sz w:val="18"/>
          <w:szCs w:val="18"/>
        </w:rPr>
        <w:t>Sound</w:t>
      </w:r>
      <w:r>
        <w:rPr>
          <w:b w:val="false"/>
          <w:bCs w:val="false"/>
          <w:i w:val="false"/>
          <w:iCs w:val="false"/>
          <w:caps w:val="false"/>
          <w:smallCaps w:val="false"/>
          <w:strike w:val="false"/>
          <w:dstrike w:val="false"/>
          <w:outline w:val="false"/>
          <w:vanish w:val="false"/>
          <w:sz w:val="18"/>
          <w:szCs w:val="18"/>
        </w:rPr>
        <w:t xml:space="preserve"> from the Change Menu will display the screen shown below.  This screen is used when setting the parameters to use a sound effects when running Bridge Crew.  Note that the sound card must be in a machine running BCTERM, </w:t>
      </w:r>
      <w:r>
        <w:rPr>
          <w:b/>
          <w:bCs w:val="false"/>
          <w:i w:val="false"/>
          <w:iCs w:val="false"/>
          <w:caps w:val="false"/>
          <w:smallCaps w:val="false"/>
          <w:strike w:val="false"/>
          <w:dstrike w:val="false"/>
          <w:outline w:val="false"/>
          <w:vanish w:val="false"/>
          <w:sz w:val="18"/>
          <w:szCs w:val="18"/>
        </w:rPr>
        <w:t>not</w:t>
      </w:r>
      <w:r>
        <w:rPr>
          <w:b w:val="false"/>
          <w:bCs w:val="false"/>
          <w:i w:val="false"/>
          <w:iCs w:val="false"/>
          <w:caps w:val="false"/>
          <w:smallCaps w:val="false"/>
          <w:strike w:val="false"/>
          <w:dstrike w:val="false"/>
          <w:outline w:val="false"/>
          <w:vanish w:val="false"/>
          <w:sz w:val="18"/>
          <w:szCs w:val="18"/>
        </w:rPr>
        <w:t xml:space="preserve"> the main machine running Bridge Crew.</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 Setup sound parameters for BCterm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  Sound type in use          Sound Blaster     </w:t>
        <w:softHyphen/>
        <w:t xml:space="preserve">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  Sound to be read from file No     </w:t>
        <w:softHyphen/>
        <w:t>(Sounds Must be on a Ram Disk if Yes)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ound File for Hit on Shields  D:\BCTERM\BC5.VOC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ound File Condition Green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ound File Condition Red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ound File Condition Blue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ound File Condition Yellow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ound files must be in .VOC format and have some size restrictions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see help on sound for details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Ok   _   Cancel _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    ________   ________                                                     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ell BCTERM whether or not sound is in use, click on the triangle to the right of the "Sound type in use" literal.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e</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und Blaster</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C speaker</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ose the appropriate option and click on Ok.</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choose your own sound files to run with Bridge Crew, provided that they are in .VOC format, take less than two seconds to play and are smaller than 32 kilobytes in size.  Enter the path and file name of each of the sound files that you wish to play.</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l 4§</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Selecting </w:t>
      </w:r>
      <w:r>
        <w:rPr>
          <w:b w:val="false"/>
          <w:bCs w:val="false"/>
          <w:i/>
          <w:iCs w:val="false"/>
          <w:caps w:val="false"/>
          <w:smallCaps w:val="false"/>
          <w:strike w:val="false"/>
          <w:dstrike w:val="false"/>
          <w:outline w:val="false"/>
          <w:vanish w:val="false"/>
          <w:sz w:val="18"/>
          <w:szCs w:val="18"/>
        </w:rPr>
        <w:t xml:space="preserve">Windows </w:t>
      </w:r>
      <w:r>
        <w:rPr>
          <w:b w:val="false"/>
          <w:bCs w:val="false"/>
          <w:i w:val="false"/>
          <w:iCs w:val="false"/>
          <w:caps w:val="false"/>
          <w:smallCaps w:val="false"/>
          <w:strike w:val="false"/>
          <w:dstrike w:val="false"/>
          <w:outline w:val="false"/>
          <w:vanish w:val="false"/>
          <w:sz w:val="18"/>
          <w:szCs w:val="18"/>
        </w:rPr>
        <w:t xml:space="preserve">from the Change Menu will display the screen shown below.  This screen is used to change the screen layout for BCTERM, in conjunction with the </w:t>
      </w:r>
      <w:r>
        <w:rPr>
          <w:b w:val="false"/>
          <w:bCs w:val="false"/>
          <w:i/>
          <w:iCs w:val="false"/>
          <w:caps w:val="false"/>
          <w:smallCaps w:val="false"/>
          <w:strike w:val="false"/>
          <w:dstrike w:val="false"/>
          <w:outline w:val="false"/>
          <w:vanish w:val="false"/>
          <w:sz w:val="18"/>
          <w:szCs w:val="18"/>
        </w:rPr>
        <w:t>Boiler Plate</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Function Keys</w:t>
      </w:r>
      <w:r>
        <w:rPr>
          <w:b w:val="false"/>
          <w:bCs w:val="false"/>
          <w:i w:val="false"/>
          <w:iCs w:val="false"/>
          <w:caps w:val="false"/>
          <w:smallCaps w:val="false"/>
          <w:strike w:val="false"/>
          <w:dstrike w:val="false"/>
          <w:outline w:val="false"/>
          <w:vanish w:val="false"/>
          <w:sz w:val="18"/>
          <w:szCs w:val="18"/>
        </w:rPr>
        <w:t xml:space="preserve"> scree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four windows on the BCTERM screen, Main, Reports, Messages and Input.  The Main window contains all the other windows (function keys are placed within the bounds of the Main window).  The definition shown below is for the BCTERM screen shown at the start of this document.  The other windows a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PORTS</w:t>
        <w:tab/>
        <w:t>the response to the latest REPORT command.</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ESSAGES</w:t>
        <w:tab/>
        <w:t>The response to the last non-report command that you entered.</w:t>
      </w:r>
    </w:p>
    <w:p>
      <w:pPr>
        <w:pStyle w:val="Normal"/>
        <w:numPr>
          <w:ilvl w:val="0"/>
          <w:numId w:val="0"/>
        </w:numPr>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PUT</w:t>
        <w:tab/>
        <w:t>The text of the most recent command that you entered</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Change  Help</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 Windows Setup for Bcterm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Window      Left  Top   Right Bottom Colour Border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   Main         1     1     80    25     1     No  </w:t>
        <w:softHyphen/>
        <w:t xml:space="preserve">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   Reports      2     2     70    12     2     Yes </w:t>
        <w:softHyphen/>
        <w:t xml:space="preserve">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   Messages     2     15    70    20     3     Yes </w:t>
        <w:softHyphen/>
        <w:t xml:space="preserve">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_______   Input        2     23    70    24     15    Yes </w:t>
        <w:softHyphen/>
        <w:t xml:space="preserve">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Vertical Line Char    186     Top Left Corner Char      201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Horizontal Line Char  205     Bottom Right Corner Char  188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Top Right Corner Char     187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Bottom Left Corner Char   200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Ok   _   Cancel _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    ________   ________                                          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X Exit  F9 View Screen  F10 Menu</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define window's area on the screen by telling the program the starting position of each side of the window.  For example, the Reports window is defined as Left 2, Top 2, Right 70 and Bottom 12.  This means that the left hand of the report starts 2 characters from the left of the screen, and finishes 70 characters from the left of the screen, the top of the window starts 2 characters from the top of the screen and finishes 12 characters from the top of the screen.  You may choose a colour for the window - use the ASCII code.  Each window may have a border - click on the triangle under the literal "Border" for the given window.  A Table Values box will be displayed, giving the options of:</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es</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ose the appropriate option and click on Ok.</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border is chosen, the characters that make up that border may be chosen using the ASCII codes for the desired special characters.  These are selected using the fields shown at the bottom of the screen:</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6696" w:type="dxa"/>
        <w:jc w:val="center"/>
        <w:tblInd w:w="0" w:type="dxa"/>
        <w:tblLayout w:type="fixed"/>
        <w:tblCellMar>
          <w:top w:w="0" w:type="dxa"/>
          <w:left w:w="108" w:type="dxa"/>
          <w:bottom w:w="0" w:type="dxa"/>
          <w:right w:w="108" w:type="dxa"/>
        </w:tblCellMar>
      </w:tblPr>
      <w:tblGrid>
        <w:gridCol w:w="2268"/>
        <w:gridCol w:w="720"/>
        <w:gridCol w:w="3708"/>
      </w:tblGrid>
      <w:tr>
        <w:trPr>
          <w:trHeight w:val="264" w:hRule="atLeast"/>
        </w:trPr>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tical Line Ch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Vertical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4" w:hRule="atLeast"/>
        </w:trPr>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rizontal Line Ch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Horizontal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4" w:hRule="atLeast"/>
        </w:trPr>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Left Corner Ch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top left hand cor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4" w:hRule="atLeast"/>
        </w:trPr>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tom Right Corner Ch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ottom right hand cor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4" w:hRule="atLeast"/>
        </w:trPr>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Right Corner Ch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top right hand cor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4" w:hRule="atLeast"/>
        </w:trPr>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tom Left Corner Ch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ottom left hand cor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Help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c "Help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8"/>
          <w:szCs w:val="28"/>
        </w:rPr>
        <w:t>" \l 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elp menu is not yet fully implemen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