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533710650"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397933114"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07612893"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520019521"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32976837"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