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382679009"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704292308"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