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CMP.COM  version 1.0  Sept. 11,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ack Gersb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P.COM is a file comparison utility program that has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ceive added and deleted sections of a file as well as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 be compared may be specified on the same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mmand.  If they are not included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s. This gives you a chance to change disk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e operation begins. If the file specification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it is assumed that the disk that contains C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niently mounted and you will not get the question "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?" before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pecification must have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 is not specified, the default drive is assumed. I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does not contain a file name, it is assum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s the first. If there is no second specificatio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assumed. If the file specifications are the same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faults to the first, then the file will be compared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warning message is issued. This is a handy way to check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displayed in 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ique to the most recent version of the file is listed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"Ins". Following that, data unique to the older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labeled "Del". There may be only 1 file with uniqu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files have unique data, then they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hows the offset within the file of the leftmo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xidecimal notation. This is always aligned to a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making the low nibble zero. All data shown in the hex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. A double period is displayed if the byte is not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The dash separates bytes 7 and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representation appears on the right. A dash is display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is not unique. A period is displayed for non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unique to  A:FILE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:00030  .. .. .. 4E 65 77 .. ..-.. .. .. .. .. .. .. .. [---New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:00140  .. .. .. .. 69 .. .. ..-.. BA .. .. 43 .. .. .. [----i----.--C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unique to  B:FILE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:00140  .. 61 .. .. .. .. 58 ..-.. 00 .. .. .. .. .. .. [-a----X--.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the format is independent of the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names were entered. The file on drive "A"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wce to the earlier file on driv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vidently "Deleted" and is labeled accordingly. The chang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ceived by the person who made them to be the added word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r in the file, 3 bytes whose value have been change but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sitions relative to the data surroun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does a reasonably good job of deducing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have just a few changes. Some difficulty arises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igh difference density. This is especially true whe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tes are intermixed with added or deleted data.  In the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difficult to interpret CMP.COM's output, but at a minimu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know that there is a difference of some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implemented in CMP.COM involves 2 basic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e maximum scan range or number of bytes to be scan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minimum match length that is considered to be a valid com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are 256 and 16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can ahead for matching bytes on the assumption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has been inserted or deleted until matching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ed. Save the distance to the matching 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range i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can ahead for matching bytes on the assumption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added to the later file. Save the dist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ing bytes. The scan range in the earlie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ice the minimum match length. The later file is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max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epeat step 2 with the roles of the file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f steps 2 and 3 did not produce a match, repeat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ximum scan range in bo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lect the minimum of the above 3 lengths and re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within that distance to be unique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 In case 1 the data in both files is reported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data in the later file is reported and in case 3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arlier file is reported. If no match was found,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 bytes of both files as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Load more file data from disk to memory, if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go back to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ata is reported, it is bypassed by the scan pointers and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s at the new pointer positions. The data then need not b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ffset in each file to produce a match, since the pointers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. For difficult files, i.e. files with many inser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 and/or changes, the maximum range and minimum matc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ay be modified by the user but only after the promp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screen. Hence the file names must not b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hat calls CMP.COM. Both parameter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max scan range/min match length [,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numbers may be used but the max scan 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wice the min match length and the range connot exceed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. i.e. the memory space allocated to on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"improper number(s)" message appears and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mmands entered while still under DOS'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FILE1.TXT   FILE2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A:FILE1.TXT,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A:FILE1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mmands entered while under CMP.COM'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1.TXT FILE2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FILE1.TXT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:FILE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150/12 a:file1.txt,b:file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30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files to be compared or ne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mpt message to type in the file specif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arameters for the scan algorithm. They must b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eparated by tab, space or comma. The parameters, if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eceed the file names. If file specifica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previously, it is only necessary to press enter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e more files (Y/N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only appears if CMP.COM was called without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ing the files. The assumption is mad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aining CMP.COM was removed from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compare operation is desired, enter "Y"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N" and control is returned to DOS (the command 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aring file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s refer to the same file. It is being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elf to verify the integrity of the dis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 identical data and are the same length.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might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PEC is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ata in the indic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PEC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file could not be found on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lid drive or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found the drive, file name or file extention to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roper numbe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 range was either less than or equal to twice the mi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or greater than half the available memory space, or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continue: #h, or greater than half the av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