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AS Sound System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IDAS Sound System example programs are built using makefil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sed instead of Borland C project files to allow developmen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Borland IDE, and for easier using with other compil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familiar with make, you can practically always use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FILENAME" to recompile a program, or "make -fFILENAME -B"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t. Full built is required when changing from one make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 the same directory, as some files may not be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ptions. A full build of the program compiles all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y were chang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makefiles will require some editing, as the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names might not be correct. Everything t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s defined in the beginning of the makefile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contain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DIR = c:\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installed Borland C to d:\borlandc, simply chang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DIR = d:\borland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text editor. Likewise, if you are using Borland Pasca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urbo Pascal, chang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= t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= b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ly for different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s and corresponding batch files in MIDAS Sound Syste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P.MAK                MIDAS Modu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P.MAK                 MIDAS debug modu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ASLIB.MAK            MIDAS Sound System library, MIDAS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LIB.BAT             Builds MIDAS.LIB, which is used b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PPAS.MAK              MIDAS Pascal debug modu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ASTPU.MAK            MIDAS Sound System interface unit, MIDAS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TPU.BAT             Builds MIDAS.TPU, which is used b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\C_EXP.MAK      C-language examples. Needs MIDA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\PAS_EXP.MAK    Pascal examples. Needs MIDAS.TP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