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-Net v7.1 for PCBoard 15.0-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program will update Mail Waiting flag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mail waiting in any confer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for EchoMail type conferences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 whenev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:   If you are like me and carry Echo Mail Conferences (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Link, PCRelay, FidoNet, etc.) mos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there will not update the Mail Waiting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en they have mail.  This program *WILL*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: After you run PCBNet, and it finds a user in your N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update the Mail Waiting Flags both i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INF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logs onto your BBS they will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have MAIL WAITING in that specific conference. 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know if you finally got that message to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of PCB-Net is 500% to 1000%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 Let's just say a LOT of thinking an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 into this version to speed things up.  I can sc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board message base with 5000+ messages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version of PCBoard, some thing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dded to PCBNet.  One very important one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S.IDX file has not been updated properly, PCB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file(s).  This will insure that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.  Some Third Party Software do no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 .IDX format and thus it ha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PCB-Net uses a LOT of memory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.  If you run into a memory proble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801-785-7012 [Tuesday thru Friday, 1pm to 6pm]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into memory problems, the program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/SAFE mode, which doesn't use any extra memor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up.  Possible problems may be that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the $$LOGOFF.BAT file and haven't enabled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ap Out During $$LOGON/$$LOGOFF.BAT" in PCBSetup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is enabled if running in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OW:     There is a 5 second plus 1 second for every 250 mail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updated delay for non registered user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you won't get delay.  Unfortunately, sharewa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profitable unless people are reminded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 Since PCB-Net usually runs in the background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 delay of some sort since only about 1% of al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ill register utilities that they never see again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 PCBNet v7.1 was specifically written for PCBoard 15.0-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:   You can use PCBNet v7.1 with PCBoard 14.5.  However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that the .IDX file(s) will be created (which mea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/CHKIDX command line switch)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will work just fine (and it'll probably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r than the one made for PCBoard 14.5 sinc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DX files is a waste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old version, the new version nor longer uses the /IN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s done dynamicly and very smart.  I'm sure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operly use this program you *MUST* pass at least the /AREA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l-h;etc.     l means LOW conference number, h means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You can add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EA:ALL          This will scan all of your conferences. 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handy if you are constantly deleting/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s.  This way you don't have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BATCH files.  I suggest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G:path/name     example would be:  /CFG:C:\UTILS\PCBNET\PCBNET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filename is PCBNET.PTR. 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that PCBNET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ST              If you wish to bypass some of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written to the screen whil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witch.  This switch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since very little information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.  This also causes the program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IT              Use this option ONE TIME ONLY.  Use thi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-Net for the first time.  This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NET.PTR file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that you have defined on the /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(I suggest using /AREA:ALL /INIT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stallation).  You need to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/AREA: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FE              This will update mail flags at a SAFE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owest way, but it ensures that no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KIDX             Updates the MSGS.IDX file.  Isn't need these d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 PCBoard 15.2 and mail to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utomatically updates the MSG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100;200-400;1000 /FAST /CFG:C:\PCB\PCB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.EXE /AREA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do you run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*MUST* be run from a directory that contains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use this program in an EVENT.  Be sure you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the PCBORD.DAT (usually \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PCBNET in your $$LOGOFF.BAT file.  A number of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surance things are being updated properly. 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Running on how to add it to a batch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the first time initialization, you should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your EVENT file(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 /AREA: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l-h are the conferences you want to update for mail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NET v7.1 is being released as shareware.  We're asking a mere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the new version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better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all us at 801-785-7012 [Tuesday - Friday 1pm to 6p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 (unless you're a previous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s, but be sure to leave us a message stat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KE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 the support board and use the PURCHASE Door at 801-785-6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-785-6190.  We are using HST DS 16.8K modems (v.32/bi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a Visa,MasterCard,Diners Club, or JCB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edit Card Orders are shipped out.  However, if you ar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we will allow you to download, but we will still need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.  We've had too many people lose key files.  It'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for the shipping now instead of having to pay for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 out the REGISTER.DOC and mail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onsidering Cam DeBuck Software as an alter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concept!  Please help us so w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