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BULLETIN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LS option will clear the screen cleared before display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AIT option will wait after the display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place the B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can handle up to 2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ulletin consists of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-FILE   CLS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X] is the X postion of the screen that that bulleti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at. I mean the "option on the screen" th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 Same as X except it means the Y pos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IGHLIGHTED] This is the line (option?) that is display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supposed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-HIGHLIGHTED] is the line (option?) that is display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sed to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ULLETIN FILE] if the name of the bulletin file... (1 word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S] Add this if u want the screen cleared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AIT] Add this if u want to -wait- after the bulleti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1F Top carrier droppers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X0F Top carrier droppers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PCB\PPE\R-CALOST\R-CALOST.PCB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example, the options " Top carrier droppers " wi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50,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will be displayed when this option is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:\PCB\PPE\R-CALOST\R-CALOST.PCB and BULLETIN will wai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s for you to finish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That u can use @X color codes after the spa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paces at the end of the options count... like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1 spac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LLETIN.PPE    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LLETIN.CFG   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LLETIN.DOC        - This DOC f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LLETIN.PCB        - The Display file (edit to sui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ct me on the Elements Releas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owerHouse. +46-U-ASK4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