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 ___     _______ ___________ _______ _______ ___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   ____�   �   �  _____�           �  _____�       �   |_  �   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__|_�   �___�   __|_�   �   �   �   __|_�   �   �   __|_|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;   �   ;   �   ;   �   �___�   �   ;   �   �   �   ;   �   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   �___    �___    �___;sK �   �___    �___�   �___    �    __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=====\___;===\___;===\___;=======|___;===\___;===|___;===\___;___/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n   t h e   e d g e   o f   p e r f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=====================================================================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NEW FILES SCAN 1.0 by MR.JETS                  ELEMENTS 1996!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FS 1.0 is a rather simple N replacement for PC Board 15.22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list of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cans all conferen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ks with parameters (PCB and AMI/X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configurable (PCB and /X style config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FILES        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ncluded in this archive sh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.PPE        -&gt;  The PP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.CFG        -&gt;  Config file (PCB style)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PCB        -&gt;  Display file (PCB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I-NEW.CFG    -&gt;  Config file (/X sty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I-PCB.PCB    -&gt;  Display file (/X sty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.DOC        -&gt;  The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MENTS.NFO   -&gt;  Releas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-&gt;  Guess what..=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CONFIGURATION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S 1.0 uses the file NEW.CFG to determine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colours and string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n NEW.CFG decides wether the ppe will s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nference when a "All Conferences Scan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lines are self-explanatory and no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SYNTAX       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rameters are given to the PPE, the displa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nd the options are determined be the lightba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arameters are given, they will be processed. The PP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PCB syntax and the most common AMI/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examples of the supported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s for files uploaded today in all directori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  "N T A" or "N -0 A" or "N %DATE%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s for files uploaded yesterday in all directori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  "N Y A" or "N -1 A" or "N %DATE%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s for files uploaded since last logon in directory #1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  "N S 1" or "N %DATE%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ans for files uploaded since 7 days ago in al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lags all files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  "N W A D" or "N -7 A D" or "N %DATE% A 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HOW TO MAKE IT /X STYLE?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place the default colourful PCB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/X configuration, type as follows in your PPE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/Y AMI-NEW.* NEW.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INSTALLATION 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the PP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Decide wether you want the main conference to be scan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canning all conferences, and enter the cho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n NE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ybe some other personal changes in NEW.CFG and NEW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</w:t>
      </w:r>
      <w:r>
        <w:rPr/>
        <w:t>FINAL NOTE...                                                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new projec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 me on any major Elements board if you want your d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me tru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) MR.JET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Ϳ������������������������������������������������������������������ͻ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                                                   </w:t>
      </w:r>
      <w:r>
        <w:rPr/>
        <w:t>Elements 1996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����������������������������������������������������������������ļ���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