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  .- ---- --------^--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__| Reverse Scan v3.2 |-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------------ ---- -'  :. (c)1996 ViPER/nEON!^g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's reverse sc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erse scan displays your dirfiles in revers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e most recent files appear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much more comfortable than the buildin pcb scanner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use this one and not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ne handles 4mb and larger dirfiles *without any delay*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's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AddOn : Quick Flag via curso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handles dirfiles of any size without any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100% customiz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PCBoard 1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FR.PPE and FR.CFG to a directory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FR.PPE to your cmd.lst and customize FR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: First file fucks up, FR starts at the 2nd file or skip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ution: Try with enabled/disabled 2nd buffer (FR.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v1.0 - contained a lame bug and didn't work, do not u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2 - speed improvement, fileviewer support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7 - bugfree but still based on an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3.0 - bug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v3.2 - quick flag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done by ViPER/nEON!^g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hesitate and send suggestions or bugreports to weiper@geocities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ets for my swe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greets fly out to: angle/qbx, mighty j/neon!, engine/fgs, cyz/liqu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ve pain/dms, sinus/funk!, butcher, bob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respects out to:   animal/sac, xenon/fx!, faz!/os!, termi/os!, stim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harcyde          hudson hawk/os!^hf^lfc, mad doc/rnsc, plasmoid/dee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kast               goonie/neon!, keith303/rr, radiosity/hlm, lucas/l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3*.*  ;)            mainstream/gnx, thunder/5thd, sean/deep!, cyborg/a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ctor, cobra/afl, rainer/afl, bzr/qbx, roy/sac^p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lector, spy/trsi&amp;ila, clyde radcliffe, fuzz/lgc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