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Comment to Sysop v2.0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2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Comment to Sysop (ECS) is a PPE replacement for your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r users to leave feedback (private email/message)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stem operators on your system.  This PPE is lightbar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 a smoo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as compiled with PPLC 3.0, you must be running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.PCB       The "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.CFG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S.PPS       Source cod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.ZIP  Sample configura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2.ZIP  Sample configura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PE, simply add this to your CMD.LST, eith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a replacement for the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S.CFG is the only configuration file you need to edit. 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 length, so should be easy to setup.  All necessary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CS.CFG itself.  Two sample configurations are included. 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AMPLE1.CFG or EXAMPLE2.CFG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(and only) release of this was done back in August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up the old source code and give it some new life by rewri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3.0.  I'm also including the source as part of the distribution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see any need for serious updates to this PP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