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 FOR AUTOSCRIBE PCB 4.04 (PC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utoScribe properly, put this zip file in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zip the contents. Run INSTALL and enter the destinatio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s complete you MUST run the ASM program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CB directory. This will allow you to create the Users data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upgrade if you have version 4.03 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