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Weak, Pathetic Fool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%] Warning: i consider myself as a lousy dox-writer, b warned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ssssssssssssssssssssssssssssssssssssssssssssssssssssssss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$$$$P�����Y$$$$$$$$P�����Y$$$P���Y$$$$$P�����Y$$$P�Y$$$dls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$$P'.#s%s#.`�$$$$� .#s%s#.`�'.#s �Y$$$$ #sss#.`�'.# $$$htx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$$ d$$�^�$$b `��' d$$�^�$$b d$$s%s#.`�'.#s%s$$b d$$ `�$�'Y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$$ gsssssssP.#s#.l$$l   `��'$$l�^�$$b d$$�^�l$$l$$$�� .#. 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$$ Y$$s.#ssp`���' Y$$s.sS$P Y$$ s l$$lY$$s.s$$Y Y$$s.s$$Y 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$$. `�$$$�' sSsS$. `�$$$�' s `� $ `��' `�$$$�' s `�$$$�' s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$$$$s.....s$$$$$$$$s.....s$$$s.s$SsssS$Ss...sS$$$s.....s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����������������������������������������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\| zCHat v1.0 (c) 1997 Squell^zOD |/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kip to the next section or get bored with the dislaim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Squell, take no responsibility for any results t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sing this program, including but not limited to viral cont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rashes, loss of data, loss of property, epilepsy, dismember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al behaviour, permanent brain damag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this program is guaranteed to do is eating up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pyrighted software, it may be freely copied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rivate use by sysops or other people who feel they need a ch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rcial use of this program must be discussed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my permission this program may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rcial software libraries and/or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delete everything it means you agree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 of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/] short Feature List [\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 definable PageScreens &amp; 10 definable Chat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of Ansimations, like rolling colorbars and fading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croller, which scrolls messages/oneline ans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 a chat and play it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rot mode, not AI, but i can keep dumbasses busy for 1 minu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has got TONS of user-annoying pleasure (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3 external protocols (with autol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emely useful file-lookup/t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ing hours and Scroll-Loc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's 99.9% configurable, you can totally make your ow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B Color codes supported (though i myself prefer ans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s on practically ANY bbs.. so it's not RA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uaranteed to piss-off low-baudrate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% startup Parameters %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ZCHAT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  / PAGE            =      Start in 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C                     =  Use HSC instead of bleep (when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   / CONFIG / SETUP  =      Start in confi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                 =     Start in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    / FORCEGREET      = Start with sysop-greeting (auto in page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x   / SYSOP:x         =   Start with sysop name x (x = 1/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/ LOCAL           =   Start in local te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:[filename]         =    Start in ZRC-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enter a crap parameter and you'll get a nice commandhelp-scr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's kinda pretty advised to swap your board-software out of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s zCHat consumes rather generous amounts of memory, but n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by far problematic if you have a normal amount of me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^&gt; the Keys &lt;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%Pager%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= Abort Page (can be seen very clearl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=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/ 2 / 3  = Answer Page with sysop name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=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%Chatter%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with a � in front of them can also (by default)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However by setting the Allow?????? INI-directives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Some functions have 2 hot-keys, don't get confuz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= Duuh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= Switch from your window to the u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ERT = Turn on/of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= Color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= Type in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= Turn ColorCo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l-D = Disab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E = Effect (define it with the EffectString INI-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= Make the remote user say something he doesn't want t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G = 'Beep' (can be defined with the BeepString INI-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K = Type in a custom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= Type in a custem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 = Switch sysop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U = Switch user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O = Wipe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 = Put some text in tha scrollbar (Ctrl-V'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Q = User-help (can be defined with the HelpString INI-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R =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= Swa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= Chan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W = Wipe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Y = Line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= Product inf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A  = Turn Parrot-mode On/Off (Polly want a cracker?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= zChat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 = Make a Screen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= z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= Turn ZRC-Recor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=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= Change sta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/ALT-J =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/ALT-V = View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/PGUP  = Send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6/PGDN  = Rece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/ALT-E = Useredit (EXITINFO.BBS system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/ALT-L = User lockout (EXITINFO.BBS guaranteed, others i don't know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/ALT-N = Artificial Linenoise (g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/ALT-H= Hangup! Click! Drop the Carrier! Kick the User!!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1 to ALT-5 = Toggle speed options (search the statba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 to ALT-F10 = Change Chat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) Note: Viewfile: if you enter a directory name with trailing back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ildcards, you will be presented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e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file: enter a directory name (trailing backslash), or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ame with Control-Enter instead of En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le to select/tag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chat Recording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! If you press Alt-R when you are in a chat, zCHat will 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 ZRC (ZCHat Record File) which can later be played by zC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the PLAY:[filename]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have to specify a path if the ZRC file is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C-Directory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'.ZRC' can als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viewing, ESC will exit, with Cursor Up and Cursor D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ick from three speeds, speed one being the actual speed, sp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omewhat nicer to watch, speed three being a little bit distur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Space you can Pause/Continue th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ursor Right you can play it VERY fast (Fast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but there is no Backwards playing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RC-Files are relatively small, i think, and can be quiet use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a user is bothering you, you normally would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ould, or come with a Logfile everybody can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what harder to fake, and could be used to show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you and some lamer. Could ofcourse better be used just for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 scroll Commands 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editing a Scrollline, which can be in thre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are in the macro-editor and pressed F2, you a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words-file or when you are editing a Ctrl-F?? INI-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not only enter scrollines, but, you hav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-keys at your disposal which have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Control-V)   - Seperator/Break : (Exmple: zCHat#Roelz#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parates two scrolls, or two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Look in the macro editor for soon real-lif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Control-K)   - Moving Prompt   : (Example: #ZCHAT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# folled by a filename, may contain DOS-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Whill show this file as 'a rolling enterprompt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Control-A)   - Show Ansifile   : (Example: #ZCHAT?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# folled by a filename, may contain DOS-wildcar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Show textfile (Ansi/Pcb-Cod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 Ansi at X,Y: (Example: #10,10:PHOTO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# followed by x-coord, y-coord: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Show textfile and start at the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(Control-O)   - Execute Program : (Example: #C:\BBS\DOORWAY.BA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# followed by a progra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Swaps out of mem and executes the progr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At every filename-entry you can also use wildcards, and z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k out random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course this doesn't apply to the Ctrl-O execute comma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O (#) was primarily made for the CtrlF??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-file, but can be used everywhere of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 don't see the point in using it as a wisewo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 (#) with the x,y coordinates you can make zc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toChat! Simply by setting up the ansi screen and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#-codes under some macro/Ctrl-F??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doesn't contain any build-in code to clone PhotoChat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n't expect the same photo-change rate which PhotoChat! ha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want to get used to special command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acro editor, which uses colorcoding on its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so you can clearly see what is going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on as you are familiair with its use, you can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hings in the INI and Wiseword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%% the Config Editor %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imple to use. (But this is where you can make zCHat *YOUR* Ch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very filename field you can also use wildcards, to make zC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file from the files matching the wildcard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can create one screen setup with many ansi's ma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ttle notice for the protocol-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the protocol-signature, you can press TAB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mpossible to make, weird, contro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ittle notice for the protocol-setup is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1 (or 2 or 3:) and give in a name when you've finished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tocol will not be available. To disable the protoco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number and erase the title for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notice is that the paging hours are ranked from 0:00 to 23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tiny dark dot means No-Page, a small grey dot means Fak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white spot means Page. The INI-directives Vipname and Tw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ffect paging behaviour, as does the ScrollLock-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Noti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gerConfig, you can also enter a # +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Reason String, and then this file (wildcards support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ed and showed as a rolling-enterprompt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text-scroller which is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) the INI File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only provided to further enhance zCHat, with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ettings. You can do anything with this file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it, delete it, wipe it, fuck it up... but i prefer to us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n explanation of all the INI-directive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ZCHAT.INI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the Macro Editor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figure out the macro edit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ll the regular editing keys in the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-trigger is entered in the first field,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(duuhhh). When you are editing the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macro-type with F1 (All/SysopOnly/User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F2 you can enter Scrollcommands (see somewher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w yeah, there are 15 special macro replacement which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ro replacement field (unlike the Scrollco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pecial macro's are made up of a starting Ctrl-Z (Alt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eyword. A list of keywords and their Hotkey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bvious reason i will replace the actual Ctrl-Z with "^z" 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op-only (disabled for the user)    o Sysop and us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SYSHELP  - F1                         ^zINTRO  -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DOS      - F3/ALT-J                   ^zHELP   -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VIEW     - F4/ALT-V                   ^zWIPE   -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SEND     - F5/PGUP                    ^zREDRAW -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RECV     - F6/PGDN                    ^zQUIT  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EDIT     - F7/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LOCKOUT  - F8/ALT-L     (Note: these things are still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zHANGUP   - F10/ALT-H           the  normal settings, and are no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CFG      - ALT-C               kind of overrides. If AllowESC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MACRO    - ALT-M               No, the user will never be a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%- final Words %-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(Squell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Dark Realm          +31-(0)313-421290  23:00 till 07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s of Darkness +31-(0)172-419158  24hz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squell@stad.dsl.nl      &lt;- preferre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ell@stad.ddu.iw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ell@xc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: zODNet,Chaos,iNZEEN (cewl dutch scene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ask me any questions, or sugge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wer versions. Bug reports are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questions asked which are answer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get a reply. (Or just a decent 'RTFM!!'-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hw yeah, did mention that i am generally a nice gu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you might be wondering where the multi-node suppor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any. Any userdoes files can be generated by your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orso. If you run a multi-node board, you know what to d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fcourse work, but don't expect special multi-n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registered version of this program, and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any registration fe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much time and effort has gotten into the cre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want to donate some money for it, i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nate some money to i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[% tha Greetingz %]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%%people greetingz%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- Asgorath - Brain - Chajro - Da Butcher - Dark - Deadline - Delt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onator - Dirt Bag - Dweazle - Frame - Gec - Gmc - Hardey - Ic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hair - Marduk Kurios - Nikolodeimos - Noise Damper - 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-Taz - Raven - Rudeboy - Sage - Scaddy - Scid - 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  - TGK - The Chronic - The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nderstrike - Total Illusion - T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igo - Yellow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%%group greetz%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lm - Blacktron - Circle of Tyrants - Cronix - Destiny - Dimension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alibur - Excessive Force - Explizit - Expose - Giv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bolic - Rise to Demand - Sound Alliance - TUHB -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%%creditz%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uell  ...   the coder / doc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ise Damper  ...   most of the ansi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untyhunter  ...   the flowery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usion  ...   the ascii lo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betatesters  ...   the moral support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%] Keep the scene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GeC]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'.,ssss,.`��P���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$$$$$$$$$$$ $�""'`""�$$$s.`$$$$$s,.`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��'..`�$$$� sS$$$$$Ss.`$$$s �'.ss.`�s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sS$$� $$� s$$$$$$$$$$$S.`$$ s$$$$$S.`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$$$'.$� s `$$$$$$$$$$$$$ $$ $$$$$$$$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�' s� $. $ `S�"�$$$$$$$'s$; $$$$$$$$$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. �.,s$$S� ` ,s$ �S$$S�'s$',s,.`�$$$$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s,...,,ssSS$$$$ �, ..��'.s$$$$$Ss,.,s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sssssssssssssssSs,,.,,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$$$$$$$$$$$$$$$$$$$$$$$$$$$$$$$$$$[G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-�--���-����--���---����-���--��-���������--���������----�--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(%)-Made in Holland!-(%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