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idic Presents - Turbo Logon v1.0 - [PCB]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ܲ�                 ܲ� �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۲�����       ����۲� ܱ�  ��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۲� ����� ����� �����۲۲</w:t>
      </w:r>
      <w:r>
        <w:rPr>
          <w:rtl w:val="true"/>
        </w:rPr>
        <w:t>ޱ���  ��</w:t>
      </w:r>
      <w:r>
        <w:rPr/>
        <w:t>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M ��</w:t>
      </w:r>
      <w:r>
        <w:rPr/>
        <w:t>۱�� ��۲��۲� ܲ�������� �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������</w:t>
      </w:r>
      <w:r>
        <w:rPr/>
        <w:t>۱��۱    �  �� �ܲ������   ��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   ������</w:t>
      </w:r>
      <w:r>
        <w:rPr/>
        <w:t>۰  ����� ߲�۱������   ��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  ��  �������� </w:t>
      </w:r>
      <w:r>
        <w:rPr>
          <w:rtl w:val="true"/>
        </w:rPr>
        <w:t>޲��ݰ  ���</w:t>
      </w:r>
      <w:r>
        <w:rPr/>
        <w:t>۲</w:t>
      </w:r>
      <w:r>
        <w:rPr>
          <w:rtl w:val="true"/>
        </w:rPr>
        <w:t xml:space="preserve"> </w:t>
      </w:r>
      <w:r>
        <w:rPr/>
        <w:t>۲</w:t>
      </w:r>
      <w:r>
        <w:rPr>
          <w:rtl w:val="true"/>
        </w:rPr>
        <w:t>��  ��</w:t>
      </w:r>
      <w:r>
        <w:rPr/>
        <w:t>۲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</w:t>
      </w:r>
      <w:r>
        <w:rPr/>
        <w:t>߲���������ܰ�۲</w:t>
      </w:r>
      <w:r>
        <w:rPr/>
        <w:t>bE!���</w:t>
      </w:r>
      <w:r>
        <w:rPr/>
        <w:t>۱�</w:t>
      </w:r>
      <w:r>
        <w:rPr>
          <w:rtl w:val="true"/>
        </w:rPr>
        <w:t>ޱ</w:t>
      </w:r>
      <w:r>
        <w:rPr/>
        <w:t>�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  �</w:t>
      </w:r>
      <w:r>
        <w:rPr/>
        <w:t>߰���� ��������� ����߰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</w:t>
      </w:r>
      <w:r>
        <w:rPr/>
        <w:t>[Watcher - Acidic]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Turbo Logon v1.0, very handy logon procedur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display files, call ppe's, very configurabl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iDic is a Division of ACiD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;;;;;;;;;;;;;;;;;;;;;;;;;;;;;;;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Word from Wa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Tr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ord from Wat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de this Turbo Logon procedure originally for my board, it isn'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, but it is small, and easy to use, and, COMES WITH A LD! ANSI!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has a pre-configured setup that is looks great already, and you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have to mod it that much.  You can choose to display files or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's, so your logon procedure will look great.  You should use my onel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pe, and my last callers ppe, and my stat screens (last two coming soon)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gon, and your board will look great.  As with every acidic util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released back-door free, and requires no registration or fee whatso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 ask is that some of you ansi peoples do me an ansi for muh board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bid Mess Hall), or maybe just a greet every once in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 Lightbar/Lightword/Lightcharacter choic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ppe's or display files in your logon procedu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with an official LD! ans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d-trbo.doc - you are reading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d-trbo.ppe - the main turbo logon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d-trbo.cfg - turbo logon confi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d-trbo.ans - ld! ansi for turbo logon... it rool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ic.nfo   - acidic 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- what do you think it 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is ppe, you should go into pcbsetup and press B D, and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option and place "c:\ppepath\acd-trbo.ppe" there.  If there w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here, then simply place that into the acd-trbo.cfg file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 command afterwards.  Then place any and all ppe's or ansi's you wan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file with their respective commands afterwards.  Put in a new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(i don't see why you would) and modify the config file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d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config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F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pe\acd-1lne\acd-1ln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pe\acd-stat\personal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Watcher's Turbo Logon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1.) Color of highlighted character (See Choice #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) Color of un-hightlighted character (See Choice #6) (Or put "BLANK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over the character as a blank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) X-Coordinate of first lightba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) Y-Coordinate of first lightba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) X-Coordinate of second lightba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) Y-Coordinate of second lightba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7.) Character or word to b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8.) Path of first ppe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9.) Type of ppe (Display an "ANSI" or execute a "P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) Path of second ppe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) Type of ppe (Display an "ANSI" or execute a "P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) Same as #8, #10, etc... continued until "[EOF]" is found, make s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this, or the ppe will not fun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) Same as #9, #11, etc... continued until "[EOF]" is found, make s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this, or the ppe will not fun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Watcher's Turbo Logon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, it isn't that difficult to figger out, so you shouldn'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.  The only confusing part is the second option, in the pre-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, I used lightcharacter.  So execute the ppe first and see what I m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!" moves up and down to its respective option, and is era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ption.  Therefore I put the word BLANK in all caps to make the "!"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rased after shifting options.  If you don't want to do this, the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a color cod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r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notice ANY bugs, or if you run into ANY trouble, just give my boar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O4.667.9673 nup: overdrive (for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 me email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cher@america.ne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do my best to get back in touch with you as quick as possi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- as always, prciate the ansi help bud</w:t>
      </w:r>
    </w:p>
    <w:p>
      <w:pPr>
        <w:pStyle w:val="PreformattedText"/>
        <w:bidi w:val="0"/>
        <w:spacing w:before="0" w:after="0"/>
        <w:jc w:val="left"/>
        <w:rPr/>
      </w:pPr>
      <w:r>
        <w:rPr/>
        <w:t>ld! - thanks for letting me use your k-rad ereet ansi in this too 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, look for muh new ppe's and updates of the current on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