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NFORMATION IS ONLY VALID WHILE IT IS THE CURRENT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utoLogon v1.20 by Paul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IEMSI???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allows the client and server software to communicate wit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 send identification back and forth.  In the IEMSI trans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 AutoLogon does (EMSI_IRQ), the client sends the caller's nam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etc. while the server sends its name and location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EMSC-001.001 document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FE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AutoLogon currently is FREEWARE.  Please write or emai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HISTORY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� (10/17/96)    Program created and first beta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� (10/19/96)    Bug fix- the RIP option was not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.  Addition- option to skip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EMSI callers; check your SETTINGS.(lang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(11/11/96)     First non-beta release.  Bug fix- increase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IEMSI transmissions (source: server steps 4+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(11/11/96)     Minor change (phone numbers), no bugs reported. 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lease it with v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 INCLUDED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C-001.001   Standard IEMSI protoc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.DOC      Documentation for IEMSI AutoLogon (what your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.PPE      IEMSI AutoLogon main executable (multi-lingual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*     Configuration files for IEMSI AutoLogon (multi-ling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DOC      Documentation for a sample log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PPE      Sample logon promp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PPS      Sample logon promp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T259.*      Configuration files for the sample logo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amp;8-BIT.BAT    These files will help you translate IEMSI 7 &amp; 8 bi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&amp;8-BIT.PPE    type 7&amp;8-BIT.BA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&amp;8-BIT.PPS    Source code to 7&amp;8-B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7BIT.PPS     Source code to 7&amp;8-B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8BIT.PPS     Source code to 7&amp;8-B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to your system, you must use MKPCBTXT.EXE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) to edit your PCBTEXT.(langauge) files.  I suggest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new directory which this program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your PCBTEXT.(languag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hange record #149 to "!&lt;path&gt;IEMSI.PPE" were &lt;path&gt;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re this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 the SETTINGS.(language) files (included with this program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ext editor, such as MS-DOS's EDIT.COM.  (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SETTINGS.(language)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dit the HELP.(language) files (included with this program)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eds.  These files are the help files for the graphic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EMSI.PPE SOURCE COD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IEMSI.PPE is available for $10.00 (US money order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 to Paul Miller).  Please specify the email address (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) to where I should sen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GS/COMMENTS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/donations :)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Paul Miller@1:159/330  or  SysOp@1:159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ty's Edge (517)347-0326:  Paul Miller  or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Reality's 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emos, MI 48805-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IEMSI AutoLogon by Paul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