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Ŀ ������Ŀ �����Ŀ �Ŀ �Ŀ    �����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� � ��Ŀ � �Ŀ ��� � � � �    � �Ŀ � � ��Ŀ � �Ŀ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 � �  � ���� �   � �   � ��� �     � � � � � ���� �   � �  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� �  � �Ŀ ��   � �   � �Ŀ �     � � � � � ��Ŀ �   � 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� � � � � �   � �   � � � �    �� ��� � � �  � �   � �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����   ���   ��� ���    �������� ��� 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rth Date Utility v1.20 for PCBoard 15.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ArcticSoft (Mario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ca (717) 755-2440 USRobotics Courier 28,800 "v.everything" with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th Date Utility is a utility that will allow you g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.  Since PCBoard doesn't have this option built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to do that job.  This can be executed two different w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would be replacing one of PCBoard's prompts and stuffin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that prompt.  Second way would be using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us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thing about this utility is that it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date is NOT invalid.  So if a user will enter 00/00/0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ject it and prompt for the correct answe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ny future dates, so if anyone enters a date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date, it will reject the answer.  To make sure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s correct, the program will automatically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slashes (/) for the user if he or she has ANSI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Prompt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valid Dates such as 00/00/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Futur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jects Incomplete Dates such as 01/2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ecks for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Age from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ocks an optional Specifie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ects an optional Specified Lo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the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put Information can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variety of different places to install this prog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et a user's birth date when he or she is a new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in some ways.  This program was originally reques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Verification prompt which would stuf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PE to that prompt, but I decided to ad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If you would like to use this as a prompt replacem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ss to accomplish this.  I will use the Verific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MKPCBT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F3 and enter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prompt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an exclamation point (!) in the first column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path and file name (eg. !\PPE\BIRTH\BIRTH.PPE /SEND: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the /SEND:STUFF command to inform the program to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emory with the entered information (check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ESC until you are out of the editor and your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executing this program as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.  If you don't have a script right now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the best way of installing this program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D for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the Existing information with the Ctrl-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 the path and file name to the program (eg. \PPE\BIRTH\BIRTH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command line option /SEND to direct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some place other than the Keyboard memory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 replaced PCBoard prompt.  You can send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user comment, or if you have the PSA-User Notes(6)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rect the information there.  Check the IV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will allow you to change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d information to be placed.  There are 3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your users birth date information.  You ca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he keyboards memory, you can send it to the second use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send it to one of the PSA-User Notes(6)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The info will be directed with the /SEND command.  This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quired, if this is not given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Here is an example of a command line with the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PE\BIRTH\BIRTH.PPE /SEND: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execute the program and will sen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user to the keyboard buffer. 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PPE\BIRTH\BIRTH.PPE /SEN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execute the program and will send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user to the second user comment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locations available for you to choose from.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the one that best works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STUFF : Keyboard buffer (Send to Replace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1     : Second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2     : User Notes [1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3     : User Notes [2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4     : User Notes [3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5     : User Notes [4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6     : User Notes [5] (PSA-User Notes(6)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SEND:WRITE : Write Given Information to BIR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formation will be sent with the format: MM/DD/YYY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lock out an optional specified date range with the 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Since it is unlikely to have 3 year olds or even 5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on to a system, this option can come in handy.  Unlike the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is one is optional.  Simply include the number of y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count back from this year. 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 5 year old from logging on to the system,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:5 as your parameter.  This will take the date and count b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from the current date on your system. 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fter the /SE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PE\BIRTH\BIRTH.PPE /SEND:STUFF /BLOCK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ameter /BLOCK isn't included on the command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use the current year on your system as the defaul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re will not be any 6 month old babies trying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vent dates that are too OLD with the /LOW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ouldn't be quite possible to have people from the old 19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 to your system, this option is made available to you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END parameter, this one is only optional and is not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If not specified, the lowest date that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0/00/0000.  To use this option, simply include the lowest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excepted.  For example, if you wanted to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1910 as their birth year, you could simple use /LOW:191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This will take the date entered and check to see if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the number on the command line. 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fter the /SE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PPE\BIRTH\BIRTH.PPE /SEND:STUFF /BLOCK:5 /LOW: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long as the /SEND is the FIRST command line parame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correctly. If the /LOW option isn't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default to 00/00/0000, which is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ops probably already have over 600 users on thei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already been prompted for their birth date. 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irth date utility executed each time a users log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what if that certain user has already entered their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?  He would be prompted again, continously until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rom logon.  That is unless you don't use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&lt;grin&gt;  When this parameter is used,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/SEND location for any text.  If any text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immediately assuming the user has already entered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the program does not find any information in the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the program will then prompt for the bir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that have been around when this utility wasn'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prompted for their birth information.  How?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mentioned above, simply execute the program with the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PE\BIRTH\BIRTH.PPE /SEND:1 /BLOCK:5 /LOW:1910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sadvantage with this command is that it can'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ND:STUFF action.  Since there are way TOO many prompts t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information can be stuffed to, there really would be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termine if the user has entered the information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re to look for the information when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stuffed into a prompt.  Any other /SEND:???? 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EC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Changing Colors and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at the program will output to the user. 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s with the PCBoard @X color codes. 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sample text file called BIRTH.TXT that you can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is file is very simple.  Check the following li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mpt given to the user for the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No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Young is Entered (ex. 05/23/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for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 given when a date too Old is Entered (ex. 04/21/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ailed description given to the User befor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can be entered in these messages and with th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CBoard @BEEP@ code for a beep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requires no fee.  I encourag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and upload it to all your favor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ALL files in archive must be included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If you have any comments or suggestion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leave me mail at the following net mail addr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my friend Robert Morris for helping m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He was the one who requested the [PPE] program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great idea so I worked on it and added a couple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THE BIRTH DATE UTILITY v1.0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