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۰�����  ����۰�                ���� ���   ���     ���     ���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۰�������������۲�            ������ ������ް��     �۲ ����۰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߱����������۰���   ܲ��   ��������۰����ް��     �۱�������   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   ����������</w:t>
      </w:r>
      <w:r>
        <w:rPr/>
        <w:t>۰��    �۲�� ����     ۰��  ۰���   ��߱��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۰��     ���۲���۰���      ������        �   �����  ��ܰ��     ۰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 �</w:t>
      </w:r>
      <w:r>
        <w:rPr/>
        <w:t>ܰ��     ���۰��      �۰���           �  ����۰�������    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۰������    ���۰�       �۰���         ��۱� ������۰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۰��      ��۰�        ��۰����      ���۰���۱�   ��۰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�</w:t>
      </w:r>
      <w:r>
        <w:rPr/>
        <w:t>۰�      �����۰��������ܲ ��۰���۰�   ��۰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۲���      �� �� �����۲����۰� ����۲��� ۰����۰�   ��۰�    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۲���       ���������۲���� ���    ��۲�� ۰����۰�   ��۰�    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������</w:t>
      </w:r>
      <w:r>
        <w:rPr/>
        <w:t>۲�   ��          �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 ����� ����� ����� ��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�� ��  ����   ���� ����  �� 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  ��   ���� ����   ���� �� �� 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 �������������������������� 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04/11/94  ��        FLiGHT*Rumors Version 1.2  (third  release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�� �������������� 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��                �  </w:t>
      </w:r>
      <w:r>
        <w:rPr/>
        <w:t>Description: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�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</w:t>
      </w:r>
      <w:r>
        <w:rPr/>
        <w:t>A nice PPE bringing back rumo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med by Copyright      �  from all those forum hack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of FLiGHT Productions    �  This is shareware, but please don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</w:t>
      </w:r>
      <w:r>
        <w:rPr/>
        <w:t>to support FLiGHT!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Final note before release:    This new version includes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RUMORS.DAT file required for the AUTHOR command to work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-&gt; What Is FLiGHT*Rumors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*Rumors were designed to bring back the memories of the forum h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used to use by adding those one-line random comments at eve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 hated them, but missed them after most sysops have recently swith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CBoard (including myself).  I think it is decent for my first finished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art about it is there is no maintenance required and no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setting up for your particular system.  It works gr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ersion 15.1, but since it doesn't use any advanced codes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, it should work with version 15.0, even though you oughtta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al AUTHOR command to view who wrote the rumors should be ke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, as it is not necessary to be a sysop to know this command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ish everyone to view the author (which can actually be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MO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� No additional PPE to add a rumor.  The internal command is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ternal CR handling.  Will not give the Excessive Ma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s prompt and hang you up.  I added this so that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 stop looking at all the rumors, by pressing enter, they w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disconnected without an internal warning after 30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asy installation - no maintenance required (or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ull document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ith the internal AUTHOR command, you can see who posted the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new to version 1.1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 user can not add a rumor less than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known bug that I dont know how to fix.  According to Epic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ll of Souls, he gets a sharing violation with his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hoping it is just his set-up and that it will work fine on othe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systems.  If you have any problems, please report them to me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ware that if you remove or add a rumor directly by editing the RUMORS.T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you will NEED to change the info in the RUMORS.D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-&gt; How Do I Install It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very simple.  You just load up your MKPCBTXT.EX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3 key to got to record #396.  There you will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  !D:\PCB\PPE\RUMORS\RUMORS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drive/path to where you unzipped the progra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n't that easy?  And that is ALL you have to worry about, so just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dit the ansi that is displayed when adding a r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ations are that the user will type their rumor a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0 (x,y) and at the top line, the FLiGHT*Rumors version and auth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on line 15, it will display the unregistered line o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ered sysops), and the successful save message at 17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so that it wont clear the screen (FLiGHT Rumors will do that for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-&gt; Updates/New Revisions &lt;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eleases are always becoming available with FLiGHT programs. 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latest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0  - First version, never release do to many new ideas to ad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- Sharing violation occured on multinod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fortunately, I dont think I have actually fixed this ye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it out anyways if you run multinode.  It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 - Incorporated most of those ideas and wro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release and from now on, newer ver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a full list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2  - Included the RUMORS.DAT file required for the AUTHOR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 properly.  Sorry for forgetting about it la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can usually be unzipped overwriting previou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-&gt; Support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or just would like to get in touch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World HeadQuarters and I will help you with any problems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-&gt; Registering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*Rumors has no protection and is barely crippled. 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 that may be in the RUMORS.TXT file that will be read is the firs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easily $5, you will receive a new copy sent to you by mail o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you with your board name and there will be n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receive all updates and later versions immediately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You wont even have to pay another $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a check or money order to:   Jeff Dou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.O. Box 915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ngwood, FL 32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is accepted but not recommended (you know how the mail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-&gt; Future Versions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continue seeing newer FLiGHT*Rumors versions.  I have already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my next version, the prompts/commands/coordinates for input/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nfigurability will be available.  Registered sysops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ir updates sent directly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-&gt; Future FLiGHT Releases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LiGHT relea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callers list        \    Do you need a particular 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liners                    \  Contact me by mail or modem and give m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                    /  details of what you want, and I will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oter             /    best to fulfill your request as anoth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etera...              /      by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-&gt; Thanks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pic Faith for testing the program out and notifying 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violation that I still haven't fixed 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SKoRPiON for distributing this program around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Prototipe for the FLiGHT ansi at the top of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oneliners PPE by Nomad of UART for the ansi that I 'borrow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Saint of TiC for his rumors PPE that gave me the in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my own, and allow the user to add his/her own rumor (his did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RSi for the PRESENTS ansi below FLiGHT at the top of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 Bundy of CIA for the doc forma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hoever released that 1.2 MB PPL Documentation fo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is going to join FLiGHT in the future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is kind enough to release their PP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yone that I should have put in here but forg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sysops that run this PPE for supporting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everyone else for being patient for the release of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�</w:t>
      </w:r>
      <w:r>
        <w:rPr/>
        <w:t>*  President/Founder  *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*  Courier Team  *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� Skorpion � George Stark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*  Art Division  *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al Eternity � Prototipe � Surg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*  PPE Division  *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� Gnome Hunte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�</w:t>
      </w:r>
      <w:r>
        <w:rPr/>
        <w:t>*  Programming Division  *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pyright � Prototipe 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�</w:t>
      </w:r>
      <w:r>
        <w:rPr/>
        <w:t>*  �eta Testing  *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pic Faith � Dark Slave � Head Anarchist � Maniac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last version, yesterday, FLiGHT accepted two new members and o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a site.  And we are still welcoming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[FLiGHT] Sites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oard Name �������� Status ��������� Sysop ������������ Number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 xml:space="preserve">ĳ��������������ĳ����������������ĳ�������������� </w:t>
      </w:r>
      <w:r>
        <w:rPr>
          <w:rtl w:val="true"/>
        </w:rPr>
        <w:t>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eath Mountain......� World HQ......� Copyright.......� 407.862.9987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kid Row............� Southern HQ...� Maniac!!!.......� 504.xxx.xxxx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he Well of Souls...� �eta Site.....� Epic Faith......� 407.xxx.xxxx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narchist's Cellar..� �eta Site.....� Head Anarchist..� 407.xxx.xxxx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gnetic Fields.....� �eta Site.....� Puma/Dark Slave.� 407.xxx.xxx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</w:t>
      </w:r>
      <w:r>
        <w:rPr/>
        <w:t>* Info file composed as of 4.11.94 *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terested in becoming a site or memb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ct Copyright on Death Mou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distribute this PPE on quality board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