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   ����������    ������     ���� ��������  �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   � ������   ������������ �� ������������� � ��� ��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 �������   � ��� �   �������������� ����������������� �����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      �� ��  � ��� �   � ���������� �  � ������������ � ����� 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۲� �         ��   � ۲� �   � ۲��  �۲� �  � ۲� �  ���   � ۲���  � ۲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۱� �              � ۱� �   � ۱��  �۱� �  � ۱� �        � ۱���  � ۱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۰� �       �����  � ۰� �   � ۰�    ۰� �  � ۰� �        � ۰��� ���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۱� �    ��������� � ۱� �   � ۱�    ۱� �  � ۱� �        � ۱�������۱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۲� �   ����������</w:t>
      </w:r>
      <w:r>
        <w:rPr>
          <w:rtl w:val="true"/>
        </w:rPr>
        <w:t xml:space="preserve">ݱ </w:t>
      </w:r>
      <w:r>
        <w:rPr/>
        <w:t>۲</w:t>
      </w:r>
      <w:r>
        <w:rPr>
          <w:rtl w:val="true"/>
        </w:rPr>
        <w:t xml:space="preserve">� �   � </w:t>
      </w:r>
      <w:r>
        <w:rPr/>
        <w:t>۲</w:t>
      </w:r>
      <w:r>
        <w:rPr>
          <w:rtl w:val="true"/>
        </w:rPr>
        <w:t>��  �</w:t>
      </w:r>
      <w:r>
        <w:rPr/>
        <w:t>۲</w:t>
      </w:r>
      <w:r>
        <w:rPr>
          <w:rtl w:val="true"/>
        </w:rPr>
        <w:t xml:space="preserve">� �  � </w:t>
      </w:r>
      <w:r>
        <w:rPr/>
        <w:t>۲</w:t>
      </w:r>
      <w:r>
        <w:rPr>
          <w:rtl w:val="true"/>
        </w:rPr>
        <w:t xml:space="preserve">� �        � </w:t>
      </w:r>
      <w:r>
        <w:rPr/>
        <w:t>۲</w:t>
      </w:r>
      <w:r>
        <w:rPr>
          <w:rtl w:val="true"/>
        </w:rPr>
        <w:t>�������</w:t>
      </w:r>
      <w:r>
        <w:rPr/>
        <w:t>۲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   ����� ���</w:t>
      </w:r>
      <w:r>
        <w:rPr>
          <w:rtl w:val="true"/>
        </w:rPr>
        <w:t>ݲ</w:t>
      </w:r>
      <w:r>
        <w:rPr/>
        <w:t xml:space="preserve"> ��� �   � ����  ���� �  � ��� �        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    ���� � � ��� �   � ����  ���� �  � ��� �        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 � ������� �������������� ���������          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  ���������� ������������ �� ����� ��       ��� 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     ��������     ������   �������������    ��� � 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� 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-BL [GRiP/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PE Coding Division presents..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PE Name : WHO is OnLine PP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der    : TaNi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acker  : NONE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ackager : Retaliator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nfigurable and simplest WHO comm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is simple PPE, just make a new command in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'W' and put 'c:\pcb\ppe\who\who.pp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WHO.CFG file. I didn't make a legend in the end of the CF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uess what every line is f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is the number of nodes of your system, while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ble strings of what the user online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CAN YOU REACH ME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uggestions or complains, you can reach me (TaNiS) on my ow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L iLLuSioN +39-35-235342 in Italy, or you can leave me a me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taliator's Place BBS in Israel, +972-3-55317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ure random order: Retaliator, MaGeX, Big Blue, Killer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d Wizard, Lord of Road, CCrimson Fer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fleman, Swatch, Spirit, Multivac Tw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