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HAMCALL 1.0 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PPE, first run PCB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'B' (File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..  Choose 'B' (Configuratio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move the highlighted bar to where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ame/Loc of Default CMD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one defined, hit F1 for further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have one defined, hit F2 to edit it,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and location of BBS.PPE.  Once inside and edit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F1 for additional help on how the CMD.LST fil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