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NAPLIST v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Hey this is about as easy to install as it gets. Just add i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.LST with the appropriate user level. Here's the hard part...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you use the command on your menu that lists users! Usually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 DU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'95 SNaP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 Ripped from Defcon 4 (PWA) User editor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Defc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 PPE's ARe ThE BESTeST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PE was made for use with our bbs. We couldn't find a user l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uld allow a user to view how many messages another user had po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we got one now and SO DO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 PLAY BBS of Hamilton, Ontar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=(905) 312-1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2=(905) 312-1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3=(905) 312-1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4=(N0T) F0R-Y0U!</w:t>
      </w:r>
    </w:p>
    <w:p>
      <w:pPr>
        <w:pStyle w:val="PreformattedText"/>
        <w:bidi w:val="0"/>
        <w:spacing w:before="0" w:after="0"/>
        <w:jc w:val="left"/>
        <w:rPr/>
      </w:pPr>
      <w:r>
        <w:rPr/>
        <w:t>5=(L0C) ALN-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 -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major problems. V1.01 Released about 2 hours later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1 - Second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blems work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2 - Third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problem where the user info was being printed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the size of the ppe by about 40% by reusing code that was dupl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problem where the UNKNOWN USER prompt wasn't prinitng properly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3 - Not Yet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 the ppe will no longer have to reprint the entire screen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the users info would be a much better solution. Especi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2400 users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he source code just call Power Play and ask for it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be so lame. Just decompile i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