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k this is a Simple hit Enter PP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Edit your Pcbtext (Usuaully in the X:\PCB\GEN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F3, then Jump to Line #418 and put PPEPATH\EN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In further Version I will make the PP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ut your on prompts and shit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o, Get your sick ass to the Hospital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, Like me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der, I'll have your shit ASAP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else to Greet... Oh well, I'm 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Priest  [Vengeance/Soi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