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V1.0�������[ XPAGE.PPE ]������XAT94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      �                                               � 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Hunter    �           .��Version 1.0 RELEASE��.           �    se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��M� ��Z�     �                                               �     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Ŀ �ͻ �ͻ �ͻ �Ϳ �Ϳ �Ϳ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��������ļ ��� ��� ��� �ļ �ļ �ļ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ation �  This part is quite easy.. just put all the files in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ļ  a directory called XPAGE inside your PPL/PPE directo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next, load up PCBSETUP.EXE and go to File Location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CMD.LST, and press F2 on top of it.. Now this as the command [ C ]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to sysop..  Simple: C:\PCB\PPE\XPAGE\XPAGE.PPE..  &lt;EOF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ation �   Edit all the anzi files, namely XPAGE and XPAGE2. 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ļ   you set up the X and Y positions for everything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XPAGE.CNF file, also, you can change your prompts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n the look and positions of the [ YES ] and [ NO ] bars!  XPAGE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ly saved with a @CLS@ at the beginning, and XPAGE2 has NO CLS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s beginning...  You don't have to do it this way, I just like the F/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