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AY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1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e Mor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-1@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is program will only work with ORGANIZER v1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is a library to be used with ORGANIZER by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y.  Three commands are stored within the libr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ADDORG, ORGEDIT.  These programs a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for some small deficiencies of the ORGAN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ctually a forth command called GR1145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for use with a library menu replacement I wro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1145 contains only a grob and I suppose I sh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hidden xli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AY searches ORGANIZER's data file for annual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ointments for the current date and display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imple text browser for scrolling longer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s the small font from the UFL for te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isplays up to eight lines of appoin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if more exist that don'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isplay's informative No Annual Event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ointments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rrors out if UFL, FNT1 or OrgDATA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mall calendar to graphical show what day of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.  Current day flashes for about a minu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arses appointment created by ADDOR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display.  Display the ti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the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run TODAY and if the UFL and OrgDATA exis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ll set.  Otherwise find those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m 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Scrolls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crolls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LEFT ARROW: Moves one d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r RIGHT ARROW: Moves one da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 Moves one wee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 Moves one wee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: Returns to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: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O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esigned to simplify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.  When run you will be prompt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date to when the appointment should b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be prompted to enter the tex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appointment.  Finally you will be prompt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arm.  ADDORG will then insert your appoint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day and if other appointments exist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RG the new appointments will be inse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i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is should work for any combination of 24 h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M tim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changing time and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nu keys add to time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keys under menu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L resets to curren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nt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N canc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ent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put line will appear with all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An alternate can be used by storing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ditor in EDIT in the hom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TED &gt;&gt; 'EDIT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TRINGWRITER is used this may be a tr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 bu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sett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 you will be prompted for when and if to s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.  This way you can schedule the appoint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ime and have an alarm go off ten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.  The menu keys correspond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before the appointment to set an alarm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skip setting an alarm.  ADDORG will set an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ODAY or 'ADDORGEXEC' in the home director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.  ADDORGEXEC can be anything you want to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you have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G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EDIT is designed to be called from ORGANIZ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ditor.  ORGEDIT allows from breaking a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down to starting times and also all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GEDIT 1) go to the OPT menu in ORGANIZER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EXTED 3) type in ORGEDIT.  Now when -&gt;AP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ORGEDIT will be called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in ORGEDIT a selector is called up with a "misc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nd fields for any timed appointmen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may then be edited, deleted, time changed, vie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w apps added.  In addition an actual edit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using an 'EDIT' global var in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]: Edits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]: Adds a timed app field with prompts fo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o set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] RIGHT ARROW: View the entire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taTIME]: Change the time of a app field (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old ala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: Delete selected app field (doesn't delete ala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] ON ENTER: Exit ORGEDIT back to ORGANIZ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answer the question "SET ALA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 Move fiel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 Move field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e to not being able to determine if -&gt;app or -&gt;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ressed, when editing annual events us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: 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d and added ORG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error check to make sure ORGANIZER 1.1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s on ORGANIZER 1.1 but no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5 minute bug (I forgot who told me th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if it was you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ppointment parser to display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with ADDORG more comp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ini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TODAY keys similar to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browser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oca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dnigh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??? old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DAY: Jump to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DAY: Call to ADD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ORG: Block time periods i.e. 1:00P-3:00P (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ough I'm not sure how to thi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empt to use the XDB call to run TODAY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ggest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a Heiskan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JAZZ without which this progra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Lev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writing such a great program like ORGAN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or writing the small font dis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DISP) I got from the U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llowing me to use a code segment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Schoor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ome great help and improvements in m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so, for bringing us the UFL and getting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write the SDISP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ric C. Kenne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posing the idea for ADD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