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kai.info,  Node: Top,  Next: (canon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kai.info,  Node: Technical info,  Prev: To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-----------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    |                              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                            +----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coded:  |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s coded: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                               +------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95000us between the headers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 (not with the remot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* 10000h + (Code * 100h) + (Code XOR FFh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