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chneide.info,  Node: Top,  Prev: (sanyo.info),  Next: (sharp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we Steinmann &lt;stein@pbemt2.uni-paderbor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r: This is the remote of an olde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 : P1-P8, Quick, Pause, Vol. up, Vol. down, Tuning up, Tun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   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    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   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     P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     P5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     P6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     P7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     P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    Tu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    Tu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   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1   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     Quick (M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     Pau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