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 __         __     __  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// /__ _____/ /__  / /  (_) /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_  / _ `/ __/  '_/ / /__/ / _ \(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/_/\_,_/\__/_/\_\ /____/_/_.__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ck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braries I use for hacking on my HP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and will not be supported.  But someone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                   - My personal hacking lib for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              - My personal utils lib for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x                  - Variant utils lib for S/SX (slightly 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utilities are from other packages that I've cut dow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In particular almost all of the hacking tools are from Mika Heiskan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lib, Rick Grevelle's Pro-Hackit, and Detlef Mueller's RPL48. 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ave all of the S/SX compatibility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SETFK in the utils lib, and HKEYS in the hack lib.  The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lags, key assignments, and CST menu.  SETFK will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S if it exists, and/or start Java if it exists. 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disassemble these with Jazz and change them to your liking.  SE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be run with a delayed alarm if you get a memory clear,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AM card you get all your settings back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S contains built in defaults to the Jazz library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zz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" versions of Jazz that contain the assembler, disassembl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and support for Java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ngr.uvic.ca/~aschoo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D5 S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b17a98a7490e512f5171a70555c8d  hack84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c497c4ac19f4c16e78b14c58256d7  utils84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0b155e877d5de46142d10e7e88c55  utilsx7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ommende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X I recommend the following setup on a 128K RAM card in por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L Level 3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 (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 (9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zz Light LE (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zz Tables Lib (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! (12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you a bit of room on your card for person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pvYvYmoL2E80bZ1AQGzjAf/YPl4Sy5fGMnqXg0t7gAm/Cz0LpaKmLb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/sdOiPsR4m9Z2RyulDI2FVyvzTUhmTMINMdt3bMGuQ8sTVRHHOUpEGCaqNNP0</w:t>
      </w:r>
    </w:p>
    <w:p>
      <w:pPr>
        <w:pStyle w:val="PreformattedText"/>
        <w:bidi w:val="0"/>
        <w:spacing w:before="0" w:after="0"/>
        <w:jc w:val="left"/>
        <w:rPr/>
      </w:pPr>
      <w:r>
        <w:rPr/>
        <w:t>+CsoKhNDHgGptquHU8xvsoPsOUCBV+guZgAY7YQ2AX49e1obi2sle5N5mmc5zk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3UxRslmOYn84R0kJJBoZV+8UYgFZIfBK1wWpJl+hwQlXD8YFSQE9Bo4/Cbd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6vaotZDgTGY3LCY7DYBW0zMLP81HlenIeoZIXD6YUZEIxYqcNAmLB+NToCLpbpO9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9QW73EfAyfCpqut/NfiIzgFHgubsK+JG+8NYAY9FXKmSVLHy9J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/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