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328443423"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804201245"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254112056"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