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2147006466"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495760455"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031851426"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805212298"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755410879"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2040255207"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386771146"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041433065"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332931670"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236748967"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809023891"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896689977"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598882050"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13566338"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859122949"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865620415"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811081187"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46253960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0959393"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309274388"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979126397"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550278845"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18033746"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432828938"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639375300"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391395426"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