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75831288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2091323607"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09857935"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7823303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699368035"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772750568"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441352898"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846218875"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922666462"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792066615"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4750270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87327369"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800554142"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550547512"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121491423"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9588236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420246971"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670870093"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670094071"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264061342"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645363272"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82833014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895220871"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727350496"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26108734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35462684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