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3220559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48723732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805899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3773334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9605209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13890672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89900202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69906544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0319473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2242148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0748599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7908008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44426630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9692602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1881007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7249551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0876794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64422849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5688973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43957987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60362020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44851958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7874633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9224287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457331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31180660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6435530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