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954609541"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993491836"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262744721"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1634480129"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718155617"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484354453"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1783504420"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1719000050"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82781767"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649226091"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905157069"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374043277"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62818369"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34806864"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673584780"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281794316"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473603376"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1669079600"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624461613"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1190348355"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556124007"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2089514462"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491863878"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2108273116"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762569226"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225824425"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873724460"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