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119677598"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3949606"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