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us Programs (by-products of Task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a selection of tools for those who wan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(or conduct similar operations) as fast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of a gain in the range of millisecond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ClearScreen Suppression in MoreEXM to reac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eaks only, not for general public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close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lose.exm closes the Filer and terminates itself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r in Asleep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loseall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all.exm closes all the open tasks, includ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MoreEXM and Asleep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erminat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.exm terminates System Manager and transfer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ulldos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os.exm shells out to DOS with all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task are already closed, the memor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process is larger by 19 KB than tho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"D:\DOS\COMMAND.COM| " to Ap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