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U T O   B A T C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ersion 2.1  12-19-9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Wayn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der the Su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Batch was designed to automate the creation and mainta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recursive batch menu for the quick operation of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That mouthfull really means that you can easi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s with ABATCH to run your programs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you to a prompt "window" when your programs ex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"window" is created by ABATCH and consists of up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. Each label contains the program's descriptiv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uickeys". The "quickeys" are strings of up to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will enter to run the program. The label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3 permanent ones, can be positioned anywhere in the "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easily moved by you. The system, since it is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s and is not a "SHELL" uses none of your valuabl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fast and efficient and maintains itself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so it does not to clutter up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Batch can run on either color or monochrome system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have ANSI.SYS running. If you are unsure how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sult your DOS manual. In short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contain the line, device=c:\ansi.sys. The pa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full if the file ANSI.SYS is not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d about operating systems. If you are using DOS 3.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then you may give a batch file as a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BATCH can create a self contained batch file to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recurse to the main menu. If you ar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s DOS to 3.3 then ABATCH will have to edit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ive as an executable program in order to make it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not worry about this unless you stop using Aut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uture. If this happens you can edit thes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move the final lines "CD \" and "M" and rest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ir form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on the Auto Batch dis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ATCH.EXE          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ATCH.LIB             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N30.EXE              QuickBAS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ATCH.DOC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MENU.EXE             utility to rebuild menu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BAT            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AUTO.EXE            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.EXE             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*              registration form so I get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ype REGISTER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your computer and place the Auto Batch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A:\&gt; prompt type INSTALL C: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reate a directory on your hard drive called A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copy the program files to this directory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your autoexec.bat file and append it with "M"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boot up in the Main Men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files are transfered the ABATCH program will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t can configure itself to your system and create 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You can at this time enter data for your ow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ATCH will create your batch files. When you exit AB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you should reboot your system to test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Wri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ATCH is a simple eidtor and syntax checker for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only seven actions possible. These are Color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, Exit, Move, Write, and Shell. Each is list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 in a prompt line along with an remind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/PgDn keys switch menu screens and F1 get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first letter of any command begins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scape will cancel any operation with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key, F1 will call up a separate screen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var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lt;C&gt;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function is only active if your system includes a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, or EGA video adapter. If your system is monochrome th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ll rewrite the M.BAT and MENU.CFG files. If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then you will be presented with two consecut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offers 15 color choices for the foreground of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indow". This refers to the text and border color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offers 7 choices for the background color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aged the Color function you must make choic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. The color changes only effect the color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indow" not the colors inside ABATCH. The program alway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on blue in color, and white on black in m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D&gt;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ete function is rather straight forward.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you want to loose and press "D". A window will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truly delete the entry. "Y" kills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anently "N" exits the function. There is no way to un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lt;E&gt;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is and you will quit ABATCH, saving any chang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lt;M&gt;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he label you want to move and press "M".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ill prompt you to move the highlight to the propos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for the label and press Enter. This will move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s unseen data to the new location. You cannot mov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occupied by another label. You also cannot move labe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, and 3 as they are necessary to the operation of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by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&gt;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a label or an empty space and press "W".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up and prompt you to input the program's nam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you want in the label not necessarily the executabl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This can be no longer than 15 char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you are prompted to input the quickeys.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batch file used to run your program.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grams from the menu, this is what you will e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you must input the full path, executable filenam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yu want to pass. There are examples below thi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o make it a little easier. You must know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re and the names of the files which make them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use ABATCH to write your batch files. ABATCH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and filename for you and prompt you if they ar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pass parameters to programs with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by entering these parameters in the path/file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names must include thei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DOS\DISKCOPY.EXE A: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DOS\FORMAT.COM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DOS\CHKDSK.COM B: /F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wo will allow the passing of the dri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by the batch files which call them without you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ype them in each time. The third also passes the "fix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HKDSK program (see DOS manual). The third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ircumflex character which is an ABATCH command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ATCH that this program must not return to the main menu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can read its output. ABATCH seeing this will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command into the calling batch file, which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ss a key to resume action. This is necessar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a utility, like CHKDSK.COM, which has no puase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hen it finishes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so possible to pass replacable parameter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\WRITE.EXE %1     you might enter ED my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FORMAT.COM %1    you might enter frm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allow you to enter a filename with the quic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pass a filename to your editor or any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accept passed data. Refer to your DOS manual o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rocessing to fully understand replacable paramete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they are substituted in the batch files for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know in advance. They are passed to the batch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urn passes them to th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entered all three parts of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gram, ABATCH will prompt to save the data.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" the label is recorded in the window at the highligh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is created. "N" brings you back to the first p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enter. "C" cancels the process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&lt;E&gt;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"E" while highlighting any label will call up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text editor with the corresponding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. If you are familiar with the batch file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ustomize you batch files you will find th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tool. As in the main program, there is a prompt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s the functions. F1, as before will give you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f help. The editor can edit a file up to 50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75 characters wide. It is not possible to wrap line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batch editor it is sensitive to white spac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 blanks from the end of lines and remove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ly when the file is saved. If you wish to have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should follow the convention of putting "REM"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The editor being a full screen processor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through your text. PgUp and PgDn act as expec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you one page at a time up or down the file. The norm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overtype but insert mode may be toggled with the In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special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cuts any whole line at the cursor and holds it in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will insert the last line cut abov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will insert a blank line abov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lt;S&gt;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ell function allows you to exit to DOS if you ne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ithout exiting ABATCH. This can be handy if you for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or filename and need to look it up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while in the shell ABATCH will return to the A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n your are through. Type EXIT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A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very much for choosing ABATCH. It was fun desig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have hopes that it will serve you well. If you feel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please register the program with the enclos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 Just type REGISTER at the DOS prompt and the for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