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P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2000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PS is a TSR to speed up typing of capital letter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t automatically capitalizes the first let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. In addition, double click of a charac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word also capitalizes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A user defined list allows to map 16 character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counterpart. AUTOCAPS also works with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runs on desktops too. It uses 1K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1  -/D disables AUTOCAPS at start or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8-JUL-00)  -/E enables AUTOCAPS (useful in 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-Hotkey changed to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1-FEB-00)  -User defined double click list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ey 6 is predefined to double click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uble click after '-'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matic capitalization after quoted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 automatic capitalization after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I switch automatically capitalizes sing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/N switch disables automatic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racter 'mix up'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Double click at the beginning of word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2-DEC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-DEC-99)  -Automatic capitaliz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AUTOCAP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TOCAPS to your AUTOEXEC.BAT file or call i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work area, where you wan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PS is enabled by default. Use the Ctrl-A toggl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/enable it. A high-low sound means, it is now dis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-high sound indicates, it's enabled. If you wan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PS resident but disabled, use the /D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w start typing, the beginning of a sentence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apital letter. If you want to capitalize a wor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just double click the first character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ed also double click the first charact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, if you like. If you use the shift key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accident, it is also recognized, that i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ype as if AUTOCAPS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double click at the beginning of a sente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, the first character you were typing appears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timeout. This enables you to start a wor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doub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a sentence is defined by a preceding .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ollowed by a Blanc, CR, TAB or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a word is defined like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extended by preceding Blancs, CR, TAB or 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command line switches while loading AUTO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but also after it was loaded reside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0    Disable double click timeout.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word is only displayed, afte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has been typ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1    Disables double click feature, because within a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/9 second you cannot press two keys on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-9  Use double click timeout of x/9 second, x=2-9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5, which means, you have to double click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Disable AUTOCAPS (useful at start or in 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Enable AUTOCAPS (useful in batch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Automatically capitalize a sing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Disable automatic capit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Remove AUTOCAPS from memory (unload 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Sound enable/disable toggle. Sound is enabl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my TSRs, the hotkey is coded at offset 0x0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PS.COM. You may patch in any other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x0A =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0x0B = scan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PATCH LIS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efine up to 16 keys for double click sensitivit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, which character should result from the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the double click sensitive keys starts a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0 in AUTOCAPS.COM. You have to enter the ASCII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you want to define. You can only define keys with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de not equal zero. That is, you cannot defin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blu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offset 0x20 in AUTOCAPS.COM, you hav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ASCII code of the charater, you want to se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ready mapped the NumPad keys 6 to it's shifted valu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should easily see, how it works. Indeed you may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edefined key to your needs. Make sure to fill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with 0x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HEX editor, PE or DEBUG to do the patch. Keep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unmodifed AUTOCAPS.COM, just in case,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wrong with the patch. A typical hex display sh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  E9 1D 03 61 75 74 6F 63-61 70 01 1E 0B 00 00 00  ...autocap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0  36 FF FF FF FF FF FF FF-FF FF FF FF FF FF FF FF  6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0  27 FF FF FF FF FF FF FF-FF FF FF FF FF FF FF FF  '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become familiar with your preferred HEX edito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 you a great deal as long as you work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+ and * keys don't work as double click key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users may map aou to the double click counterpar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ould enable easy access to the german 'Umlaute'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word. At the beginning of word, the double click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pitals of aou. To capitalize an 'Umlaut'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word, you still have to use the Fn key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equential, which may result from the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