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INDENT  documentation - changes as of 28.02.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ommand----------     --------------------Output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 filename                 Read each text line from 'filename'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to 'filename.??' (see 6. below), 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s with 4 spaces per indent level,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mal BASIC coding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 filename  indentsize     Same as above except use 'indentsize'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spaces** per indent level instead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urrent indent size range is 3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urrent maximum text line length for INDENT utility is 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urrent maximum line length in in-house developed modules: 5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DENT currently indents top part of 'FRM' files same as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rm, i.e., to 4 (or 'indentsize') spaces per ind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tion is made here since VB uses 3 spaces per ind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 "hard" tabs (ASCII 9) are removed from the input text lin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  VB does not normally put "hard" tabs into VB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ther editors may do so. While tabs to the left of a text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levant due to the indenting process, embedded tab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ach replaced with a single blank space. It is expect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ver be a "hard" tab inside of a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ASIC-style subroutines (not SUB or FUNCTION) will not have an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subroutine labels, since labels can occur any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formal structure to follow.  All labels, however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justified and the code above and below (if applicable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indent as if the label were not there at all. All ind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ithin such a subroutine will be processed the same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module. There is no indenting or justificatio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While labels consist of a string of characters ending with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':'), colons are also a carryover from the older BASIC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llowed multiple statements per line.  This utility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solve either of these cases as best it can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that you NOT use multi-state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re is no indenting or justification applied to END stat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'END SUB', 'END TYPE', etc. (i.e., just 'EN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put file extension    Output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                     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                     C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M                     F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B                     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                    S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?                     D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                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lse                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