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-EX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C.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9 Country Club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ne Hill, NJ 0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kett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OL.EXE     - EXT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RPT.EXE     - EXTOL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OL.DOC     - EXTO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DER.EXT    - SAMPLE USE OF DRI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CE.EXT     - SAMPLE QUIZ ON ALICE IN WON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ATLES.EXT   - BEATLES TRIVIA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OL is a programming language designed for Computer-A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(CAI) which is particularly well-sui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mathematical domains. EXTOL was originally developed at Ess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versity in England, and the PC version is a full implement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OL along with several enhanc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EXTOL is distributed as shareware.  You are encoura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nd distribute copies of the program.  You are prohibi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ing the program code and documentation in any 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EXTOL is the result of many months of programming, debu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cumenting.  If you find the programs useful, please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py by sending a contribution ($25 is suggested)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hael C. Tay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9 Country Club 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ne Hill, NJ 080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xchange for registering your copy, you will be s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version of PC-EXTOL free of charge and will be notifie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uture enhancements by mail (These will also be provi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ree of charge if you send me a diskette by mai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EXTOL is a very useful language for CAI.  I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ly appreciate any comments, suggestions or questio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about the system.  I can be reached o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inelands BBS -        (609) 354-92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Connection        (609) 784-94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-Data                 (609) 232-12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 Compuserve (user id 72467,272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- Version 2.0 of EXTOL has added if-then-else logic to the programm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thereby making EXTOL code much more succinct and more easily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. Types of statements in EXT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OL statements can be grouped into four main catagories.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could be a text line (to be printed on the screen when the quiz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), a comment (which is ignored when the program is run),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or a label (which is used as a 'landmark' to allow the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the flow of control of the progra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1 Text Stat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statements in EXTOL are any lines that begin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ther than '.', '%', and ':'. Text lines are simply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terminal at run time. If the text line contains a variab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(see Variable command), then the value of the vari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into the text line before the line is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text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ne contains a variable - The correct answer is &lt;answ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a text line is used immediately before an "accept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sk a question and allow the student to respond.  If you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s response to be on the same line as the text printed, put a "+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ast character of the tex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enter the answer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de would accept the student's answer on the same lin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(The "+" will not show up on the screen when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.2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in EXTOL are any lines that begin with a '%'. Thes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gnored by the program and are included by the programmer on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comment about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This is a com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.3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in EXTOL are any lines beginning with a '.'. Thes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various functions which will be explained in Chapter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ommands in EXTOL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c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go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nd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ncr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ase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ase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copy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text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MMANDS MUST BE ENTERED IN LOWER CASE 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4 Lab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EXTOL line beginning with a ':' is considered a labe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program, you wanted to repeat certain lines, the g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ould need a 'landmark' to go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you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c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goto.ag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to command would go to the label named 'again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I. Commands in EXT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ll commands in EXTOL must be entered in lower case letter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0 Score coun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XTOL, up to 10 counters can be kept during the execu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These counters can be used to keep track of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answers the student entered, or how many times the student t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he correct answer or many other things. The coun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0 to 9 and are used with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1 The accep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ac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cept command allows the person taking the quiz a cha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respo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your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c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lines would prompt the user to enter his or her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then wait until the student keyed in his name and pres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2 The feed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feed(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eed command is used to make the output of the program ne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prints n blank lines on the term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3 The clear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ear command simply clears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4 The stop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op command ends program exec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5 The match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 : .match(x,y).val1.val2.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 : x is the score counter (0-9) to be incremen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is the amount to increment score counter x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val1,etc. are the values to compare the student's ans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st. NOTE - THE LAST MATCH VALUE MUST BE FOLLOWED BY "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compares the student's response against th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values. If the response matches one of these values (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or by keyword see 2.6 - 2.7), the score counter x is incr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 Dante write "Inferno"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c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match(2,1).YES.YEAH.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program, the student is asked a question. If he responds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ing YES, YEAH or TRUE, the score counter 2 will be increased by 1. If 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s in anything else, the score counter will be unchang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above example the answers that the student's respo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be compared against are all in upper case.  If the .caseo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, all answers keyed in by the student are converted into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before they are compared against the values in the .match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.caseon option is used, all values in the match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 upper case (see .caseon comman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6 The exact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ex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ct statement affects the match statement. The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makes subsequent match statements compare the studen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letter for letter with the possible answ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7 The keyword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word statement also affects the match statemen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makes the match statement check to see if any of the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answers are contained WITHIN the student's respon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ase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wrote Huckleberry Finn?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c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match(2,1).TWAIN.CLEM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keyword matching is in effect. Therefore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were to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ckleberry Finn was written by Samuel Clem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swer would still be correct because the keyword 'CLEMENS'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his ans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7.1 The caseon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on command causes any answers keyed in by the studen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ll upper case before being compared with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s.  When using the caseon function, be sure that all answ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mpare the student's response against, are keyed in upper ca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code. 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ase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did Tom fall in love with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atch(1,1).PO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7.2 The caseoff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off command cancels the effects of the caseon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8 The goto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1 : .goto.val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  : val1 is the name of a label in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unconditional goto to a specific lab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your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c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goto.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would ask for a name. When the name was enter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goto.name command would goto the label called name and ask for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The above example would repeat indefinit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2 : .goto(x).val1.val2.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  : x is the number (0-9) of a score cou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1,val2 etc. are names of labels in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ormat can goto more than one destination based on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ore cou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 Tom Sawyer ever go hom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c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match(1,1).YES.YEAH.TR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goto(1).incorrect.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m sorry but he d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correc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asks asks a question and matches the studen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exactly against the correct answers (YES,YEAH or TRUE). 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is found, score counter number 1 is increased by 1. Then the g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ooks at that value. If the student was wrong, the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 1 should be 0 and therefore the program will goto incorrec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udent was right, then the value of counter 1 should be 1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jump to the correct portion of the program. (NOTE -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if command for an easier method of doing this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8.1 .if, .else, .enddo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1   :  .if match(n)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(extol command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    :  n is the score counter to be looked 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score counter n contains any value greater than zero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found between the .if and .enddo will be executed.  Otherwi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will be sk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2  :  .if match(n,m)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(extol command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   :  n is the score counter to be looked 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is the value to compare the score counter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score counter n contains any value greater than OR EQUA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m, the commands found between the .if and .enddo will be execut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these commands will be sk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3  :  .if match(n,m) do                 .if match(n)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(extol commands)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lse                     OR      .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(extol commands)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nddo                            .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bove variation adds an .else condition to the if phrase.  Forma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or 2 may have elses within the .if and .enddo .  If the .if test is tru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ands between the .if and .else commands will be execut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wise, the commands between the .else and .enddo will be execut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ommands may also be nested up to 10 levels.  (There can be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.if levels within one .if leve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the name of Bilbo's s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ac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match(0,1).S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if match(0)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y good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, it was called "Sting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9 The reset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reset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: x is the number (0-9) of a score cou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when testing answers for right or wrong, after the te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it is necessary to reset the counter value to zero. The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oes just t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10 The incremen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increment(x,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: x is the number of a score coun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is the amount to increment x b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crement command increases the value of a score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nditionally by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11 The prin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print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: x is the number of a score cou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prints the value of any score counter o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If you put a "+" after the print statement, the curs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positioned on the next line, and any text will be pu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me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12 The respons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response 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: filename is the name of a respons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cord can be kept of who used the program, when they us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values of all the score counters. This command tells wh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be used to keep track of this. (See Appendix II :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Generator). A report can be printed out on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13 The mark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rites the values of all the score counter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pecified in the .response statement. THIS COMMAND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A RESPONSE FILE HAS BEEN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14 The .&lt;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&lt;xxxx&gt;=yyy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: xxxx is the name of any varia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yyy is the value to be assigned to xxx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are very useful in an EXTOL program especially if dr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o be used (see 2.15-2.18). Any text statements or the .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can use variables. The same variable can be reset 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later in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&lt;answer&gt;=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2+2=4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c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match(1,1).&lt;answ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goto(1).wrong.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wr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m sorry but the answer was &lt;answ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good! The answer was &lt;answ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the variable 'answer' is assigned a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yes'. The match command compares the student's answer to what 'answ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which is 'yes'. Then if the student was incorrec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m sorry but the answer was y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he was correct, the program prints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good! The answer was y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15 The defin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define drill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: drillname is the name of the dri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lls are used for portions of an EXTOL program that ar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. The variables in the drill can be assigned new valu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the drill is performed. The define command tells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 following lines are part of a drill until an .end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. These lines will not be executed unless a .perform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countered. (See Appendix I - Use of Drill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16 The perfor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perform drill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: drillname is the name of a defined dri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tell the program to execute a predefined dr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2.15 The define command). When an .exit or an .end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 in the drill, the program will resume with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 .perform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17 The exi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hen encountered during a drill tells the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execution of the drill and resume with the statement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erform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18 The end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the last command of a drill section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 during a drill, it will quit execution of the dri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 with the statement following the .per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19 The cop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copy 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: filename is the name of a file to cop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copies the contents of filenam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OL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20 The textfil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textfile=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: filename is the name of the file containing the desi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mand is very useful if you want the student to be able to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ascii file while executing an EXTOL program.  When EXTOL encoun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, the file will be displayed for the student.  The tex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in pages automatically and the student will have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"N" for the next page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"F" for the first page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"X" to end the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advantage of using this command is that the text lines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ly get loaded into memory until they are read thus saving memor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haps the most useful aspect of this command is that you can encorpo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ascii files you may already have written into your EXTOL progra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copy them o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I - Use of Dri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lls are one of the most powerful features of the Extol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lls allow you to code logic one time and execute the drill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within the same program.  To use the drill facility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amiliar with the EXTOL commands - .define, .exit, .end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variables.  An example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Sample of Drill use in Ext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This program quizzes students on the gend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rench nouns. The student keys in M if the no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s masculing and F if the noun is femin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The drill will determine whether or not the stu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s correct and keep a count of correct answ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The drill code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efine noundr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enter the gender of the noun, &lt;noun&gt;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ac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reset(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match(1,1).&lt;answer&gt;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goto(1).incorrect.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in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ry, but the gender of &lt;noun&gt; is &lt;answer&gt;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ex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y good! The gender of &lt;noun&gt; is &lt;answer&gt;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increment(2,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This is the end of the drill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Program code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come to the french noun quiz.  You will be gi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oun and will be asked to type in the gend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un.  Please type in "M" if the noun is mascu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"F" if the noun is feminine.  Good Luck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ase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x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&lt;noun&gt;=pl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&lt;answer&gt;=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erform noundr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&lt;noun&gt;=fi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&lt;answer&gt;=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erform noundr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final score was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rint(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of a possible 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t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ements between the .define and the .end statement ar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up the drill called "noundrill".  When the program encou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.perform command, these lines will be executed.  Otherwi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kips over this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tatements begin with the .caseon command and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rest of the program.  Notice that the program first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for &lt;noun&gt; and for &lt;answer&gt; before calling the dr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.perform command.  The drill portion of the code acce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udent's answer, compares it against the correct answ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a message telling the student whether he was right or wro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just a very brief sample of the use of the drill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ideal for language drills or any repetitive tea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II - Using the Student Report Gene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 an EXTOL program you specified a respons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te a student's scores to it (see .response and .mark command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port may be printed listing all students who ran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y started and finished and what the score counters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.mark command was executed.  To produce the report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 from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&gt; EXR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prompt you for the name of the respon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.  After you enter the name, the report will print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