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 BEGIN HER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ULTIMEDIA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ation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IS THE MULTIMEDIA WORKSHOP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ultimedia  Workshop  was created for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to  say.   Use  it  to  make 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illustrated  catalogs,  teaching   tutorial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 training  materials,  electronic  books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, retail or shareware products.   It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s  a general drawing program resulting i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ave on disk or  print  onto  paper.   For 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ts  and authors, it's powers are obvious.  For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find it is easy to create disks that get your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blic.  In fact, this instruction manual will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 all  the  basics of using The Multimedia Worksh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explain how to write and market  your  produc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ven  if  you  don't  have  artistic talent,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practice, you'll be able to turn out impressiv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drawings  or  simple  yet effective diagra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ful  boxes,  ellipses,  arrows  etc, to make your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ollect and use clip-art, 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other  people,  in  most  standard  .PCX  formats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ES THE MULTIMEDIA WORKSHOP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implest  way  to state the nature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is to say that it is a drawing program that  do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lot more than any other drawing program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corporate sound effects, music and speech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pecial equipment.  Sound Blaster is also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reate  animation with it.  The Multimedia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simple word processor  built  in.  There  ar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CAD programs, such as Grid and Coordinate Displ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you  can  make very precise pictures.  Thes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can be drawn in Hercules, CGA, EGA or VGA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ich video modes your computer can sup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fine with or without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comes  with a run-time display engin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your pictures together for sophisticate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-time  engine  has  features  including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ing  shows  for  continuous  unattended 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dexing with which the end user can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or  phrase  within  your  presentation's  pic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easy-to-use keyboard or mouse oper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Multimedia   Workshop  uses  ASCII-Vector-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wonderful  system  in  which  each  elem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is  recorded in an ordinary ASCII file on dis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rawn. For instance, a rectangle appears in the file a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integers  representing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.  A circle is represented by a C,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 marking  it's  location  and  radius.   A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with an L, an ellipse is an E, and so on.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have  codes, sound effects have codes, patter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des and so on.  Text  that  appears  in  the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 simply  as  text in the ASCII file, althoug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some simple numbers  representing  the  f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tex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 advantages    of   AVG   are   tremendous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, a whole lot  of  graphic  inform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 into  a really small file. This means you can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 separate pictures on an  ordinary  360k  floppy 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Ascii-Vector-Graphics is the secret behi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nimation and text-search within  picture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  time   communicating   on   BBS's  you'll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that complicated pictures can  be  sent  by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because of thei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 HOW IT WORK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s  which compose a presentation are simp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hich  contain  codes  for  picture  elements,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animations and more. We call them SCRIP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 or MSHOW.EXE read these files and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d instructions,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 REQUIREMENT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quirements  are  few.   Almost  any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work if it has a standard graphics car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 disk.  At least 640k of RAM is also required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on laptop computers with CGA or VGA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 If  you  don't  have  a hard disk: A hard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decompress the files for first time us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no  hard  drive,  you  can have a friend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copy them onto several floppies, and then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 mouse  and  a  fast  CPU, 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 runs  more  efficiently,  but thes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It works fine with  or  without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/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r  computer  has  a VGA graphics syste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reate presentations in high-resolution VGA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CGA, EGA or Hercules, for use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puter has a non-VGA graphics syste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reate presentations at the  highest  resol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 colors  your  system  can  support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able on other, similarly-equipped compu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nd user with a standard IBM-compatible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 card  and at least 512k RAM will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reations. End users do not ne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probably a few bugs. This  program  is 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sophisticated and development is continuing.  I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right here: You use this at your own risk.  I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sponsibility for any result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Jeff Nap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ugust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