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werChess (TM) V5.3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SHARE.DOC fo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O F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ow to use the library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brief description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dex of includ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License Agreement, Limited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and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NDERFUL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hoosing  this  chess playing program you  made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.  It  is  your  ideal (patient?!) trainingspart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fer you a lot of entertain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version of PowerChess V5.3 is an  easy  to  use 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program  with a wide range of possibilities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arly arranged screens and the complete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 chess  rules  (eg.  50  move  drawing ru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can highly be recommended for chess cl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u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features of PowerChess V5.3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eys the international chess rules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'passant, 50 move drawing rule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 of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stalemate and technical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s a clearly arranged chessboard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informa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playing time for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the last 21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all possible move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a check mate in  N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hints for the nex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especiall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the menue shows all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, the pieces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ursor, a second page show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go back on a mov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s a lot of standard-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ers a"library" of games and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which can easily b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all possibilities of the color CG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or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ailable in several languages (eg.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Hercules car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 the  instructions  of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, otherwise the lay-out of the displa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 requires an IBM-PC/AT compatible 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3.0 or later. You will need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/graphics adaptor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BM-V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and a 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BM-EGA-card (256 Kbyte) or a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s card and a E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BM-C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hics card and a C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Hercules-card or a 100% compat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with a monochrome/graphic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 V5.3  is  loaded from a  360  kB  floppy 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t least 512 kB of memory (RAM). You can hardcop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using an optiona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tried to make the installation of PowerChess V5.3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ack up your PowerChess disk using MS-DOS (eg. 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inue!  Now  just  use  your  copy  and 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 a sav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from your  floppy  dis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dy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owerChess V5.3 on your hard  disk  just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copy all files from the floppy disk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PowerChess V5.3 on hard di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sub-direct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ert your floppy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py all files to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elect the corresponding driv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PowerChess V5.3 is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colors and the configuration for Hercule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s pre-installed for EGA/VGA graphics 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lect different  colors or use a differen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please run the enclosed program "SETUP".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menu of support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tandard configurations enclo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ETUP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 the following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HGC Hercules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CGA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GA/VGA Standar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GA/VGA white/brow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GA/VGA white/gra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... Create user defined screen configuration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... Abor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select your favourite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abort SETUP at this point just hit &lt;ESC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Hercules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on a Hercules 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witch  your Hercules card to FULL-modus (eg.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FULL, which should be enclosed with your graphic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ercule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GC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CGA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 V5.3  on a CGA graphics c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CGA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EGA/V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o represent the chessboar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- BROWN (standard representation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o represent the chessboard in WHITE-GRE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o represent the chessboard in WHITE-BR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up a new configura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ion of option C  you may specify your favori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terns. To make your decision easier you will be 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ll possible colors and patterns. Please en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pattern  selections one by one. If  you  agre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default  just  press  &lt;enter&gt;.  After  answering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concerning  the configuration it will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OWER.CFG. From now on the new configuration  is 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w answer the questions  concerning  color/pattern. 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then be saved automatically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F I R S T  G A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 the  drive/directory  on  which  PowerChess  V5.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ert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your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hand side you find 3 windows  with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from top to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  :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:  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Multimove  will  be  explained later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it for your first game of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(still)  empty  but  later i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function keys and their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at  the bottom of the screen displays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It is called SYSTEM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White Rook  on  A1 you find the cursor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vertical  bars.  With the cursor control keys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ound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 square  E2 and press the enter key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is Pawn is chosen for the first move  (the  cursor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 there).  With  a second cursor you  determine  the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your move,  eg.  E4 and then you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 makes your move and replies automatical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-by chance -  an  "illegal"  move, your system-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. Try again to make a lega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you  are ready to play your  first  game  of  chess!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t's that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your game just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hapter all windows are describ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hessboard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position on the  board is presented graphicall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for the manual choice  of  the next move. O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the usual marks (A-H,1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layer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indow  you see who  is  next  (WHITE/BLACK) 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 is  on  or not (ON/OFF). Multimove  mean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does  not make its move automatically after your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is possible  for  you to make decisions on your part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and  to  choose a special variation,  eg.  the  Si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nalys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computer  is  "thinking"  it  displays 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 search-level  (analyzed  half-moves)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ove with its  score.  Positive  numbers show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te, negative numbers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elp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valid  function  keys  and 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ystem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ndow  provides  you  with  information  concer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board, eg.  check,  check-mate,  stalemat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t is also used for the dialogue with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s are on a second page which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Gam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last moves (up to 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ime-window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time is shown in sequence: "time for  White"  -  "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Black".  This  clock  is  switched  after  each  mo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mbles a chess-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Hint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of its moves the computer offers you a hin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ove. If this window is empty you  can  ask  for 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on the chess boar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Check mate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werChess V5.3, while analyzing the position,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nly 1, 2, 3, ... moves are necessary for a check m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Best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culating  the computer shows you the best var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Possible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moves concerning 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 describes all possible command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voked using &lt;F1&gt; -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of a new game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art  a new game any time you press &lt;F1&gt;.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back to the star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hangeover (White &lt;--&gt; Black)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"change"  the  chessboard (even while playing), e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White but you want to continue  with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gree of difficulty (response time,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er move in seconds)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F3&gt; the question  concerning  the  max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ove in seconds shows up in the  system-window.  Sel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10 and 3600000 seconds (= 1000 hours  !)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game or enter an invalid number the default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econds. Usually the computer  will make its mov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given. (Most often between  half time and the time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wait that long  press &lt;CTRL&gt; + &lt;BREAK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search. The computer will make the  current  bes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nalyzed moves. After entering the time  it 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between  a  direct  mate  problem and a usual g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.  If  you  go for the mate problem the computer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kind of positon analysis which  is  adopted  j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quest a computer move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4&gt; you request a computer move. If you don'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 the computer will make a move for you! In conn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and &lt;F2&gt; it is possible for you to play with BLACK, 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then  &lt;F2&gt;  then &lt;F4&gt;). If you  press  &lt;F4&gt; 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will play agains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k for a computer tip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nt-window is still empty  you  can ask for a h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.  After  calculating  the tip the second page is show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hessboard press &lt;F5&gt; or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Information, 2. page of the screen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6&gt; to get useful  information  about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on  the  board.  Press either &lt;F5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to return to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Go back on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ove is taken back if you  press  &lt;F7&gt;.  If 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several times several moves can be take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Multimove ON/OFF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 make  several  moves  in a row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PowerChess V5.3 to make its counter 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 "multimove" with &lt;F8&gt;. To turn it OFF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again. Note: You can't  use  &lt;F4&gt;  (request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"multimove"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Setting positions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&lt;F9&gt; you can set up any  position.  After  pressing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ce  WHITE KING" shows up in  the  system-window.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keys  and  &lt;ENTER&gt; you can  place  the  piec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. The KING must  always  be  placed. The chessm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row: QUEEN,  ROOK,  BISHOP,  KNIGHT, PAW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. After that, you have to do the same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question  in  the system-window is "player is W=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LACK?". Choose with the W key  or  the B key which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. If castlings should be possible  you  will  be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valid or not (a King or a Rook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). Answer the question with Y=yes or N=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How to quit the program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PowerChess V5.3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How to preempt the "the computer's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+ &lt;BRE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&gt; and &lt;BREAK&gt;  at  the same time and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make its mo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B R A R Y  O F  G A M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commands to use the library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 + &lt;Fx&gt; means to press both key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ow to save a game of chess &lt;SHIFT&gt;+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ave your  interest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  on  floppy  or hard disk. The whol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on and all moves) is  saved.  The 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may  only   be  8  characters  long.  Power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s the extension .PCH. If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 already existing file you ha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of the former file. You may ente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o (max. 40 characters) which is also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file.  PowerChess V5.3 comes with  a 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ositions (see appendix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ow to load a game &lt;SHIFT&gt;+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SHIFT&gt;+&lt;F2&gt;  you  will be asked fo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in the system-window).  Please  enter  the 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(8. characters max.). ".PCH" will be  ad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be loaded and  the  brief comment will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ndow. In the same way you can  load  the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How to print a game of chess &lt;SHIFT&gt;+&lt;F3&gt;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will print the  list  of  move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-window to the attach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e  options  shown can be selected  by  &lt;F1&gt;-&lt;F10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-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...    start of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...    changeover (White &lt;--&gt;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...    degree of difficulty (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...    how to request a compute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...    computer-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...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...    go back on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...    multimov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...    setting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...  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 ... sav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2&gt; ... load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 ... print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games of chess you ar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 you get  information  about  the  pos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 of chess you are supplied with.  They  are  sav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.PCH to GAME10.PCH. With &lt;SHIFT&gt;+&lt;F2&gt; you  can  loa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chess (see chapter 5) and together  with 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od  about  your  future  moves or about a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     an Interpolis brain-te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2     game of an Interpolis-Tournamen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mate 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1) Bxg6+, KxB  2) Qd3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3+,  Kh6  4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3     end of a game of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 Switzerland-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oves Qh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to loose its Queen or to get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Ke8   2) QxR+, Q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g8, ... loss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Rxh6  2) Rg8+, Ke7  3) Rg1g7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4     game out of a contest fo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88. Black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5     Richard Reti (1889-1929)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avielly Tartak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87-19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wanted to trick his oponent by Kf6x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ates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d8+, KxQ  2) Bg5+, Ke8  3) R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7  3) B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 Fehler sind da, sie brauch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cht zu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6     out of an early Girls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found a winning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avoidable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-,Bxg3  2) fxB,Rxd4  3) exRd4,Q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7     German "Herren-Einzelmeisterscha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d Neuenahr-Ahrweiler 19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Brckner - IM Sehner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29. move of White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o greedy to Qxd4. White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) -  , Qxd4  30) RxRg6+,Kx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) Rg3,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8     "Grand Masters" Tournament in Mo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. Black moves Kf8, White check mates i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xf7+ !!,RxQ  2) Ng6+,Kg8  3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9     Kasparow - Karpow, 24th g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illa, Spain. Kasparow wins the champ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again. The whole game i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0   a position out of a game of the two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computers: Challenger 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eria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position DIAG27.PCH to DIAG56.PCH are problems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 Colditz by which the actual degree of difficulty (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ayers)  can  be  tested.  The  test condition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dapted by Mr. Dirk Frickenschmidt ("Schach 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",  Falkenverlag). With these positions it is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valuate the  degree  of difficuly (strength of the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LO-points. Additional information  on  these  test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book mentioned or can be requested with 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ard. In the following you  will  find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solve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7   1) ... Qh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xh1 Bf3  3) Kg1 R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8   1) ... Qx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2 Rb1+ 3) Rf1 Bd4+ 4) Re3 Bxe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Kh1 Rxf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9   1) ... Rd1+ ( 2) Kf2 Bxf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0   1) ... 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g4 Qh1+ 3) Rxh1 Rxh1 check m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mmeterial by 2) c4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1   1) ... Re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e1 Qd4+ 3) Qxd4 dxe1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2   1) R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Qxf6 2) Qd4 Rg6   3) Rxg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3   1) Rf4 ( Qe7  2) Qd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4   1) ... Qx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gxh3 Nf2+ 3) Kg1 Nxh3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5   1) Rg1+ K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f8+ Rxf8 3) Rd3 and mate at 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6   1) ... 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7   1) ... Qx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exf4 Rh5 and mate at h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8   1) ... Rd1  ( 2) Kxd1 h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9   1) ... Qf7  2) Re7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0   1) Bx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Kxf7 2) Rxc7+ Qxc7 3) Qh7+ Ke6 4) Qxc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1   1) Qa3+ Qe7 2) Bc6 Q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xe8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2   1) ... Qxd3 2) cxd3 R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2 beside R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3   1) ... Rbxc4   oder Q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4   1) Qg5 ( Rg8 2) Qxh6 gxh6 Rxg8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5   1) ... Qf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f2 Rh5 3) Bxh5 g5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6   1) Nf6+ gxf6 ( 2) Qg4+ Kh8 3) Qh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7   1) ... Nf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3 Bxd4 3) cxd4 Qxb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8   1) ... R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g1 Rh1+  3) Kxh1 Qh3+ 4) Kg1 Qxg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9   1) ... Rd8  ( 2) Qxf5 Rx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0   1) ... Nxf4 2) Qxf7+ K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8+ Rxg8 4) Nf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1   1) Bxd4 Bxd4 2) Kxd4 Q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xd4 Ne2+ 4) Kf1 N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2   1) ... Qxd4 2) Bxd4 Nf3+ 3) Kf1 Bb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Qc4 Bxc4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3   1) e6 R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d8+ Kxd8 3) exf7 and paw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4   1) Rg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h7 Kxh7 3) Rh3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5   1) Nf5 ex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Qh2+ Kg8 3) Qg3+ Kh8 4) Qg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6   1) Qa8+ Kg7 2) Bxe5+ Q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h8+ Kxh8 4) Nxf7+ and 5) N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E N D I X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icense Agreement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package  of PowerChess V5.3 is  protected  by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  States  copyright   law   and   international  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This is also  valid  for  the represent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is software may be  freely  moved  from 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 long 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or on one computer while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You may copy this software onto a 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nd you  may  make  archival copies of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e purpose of backing up our software and prot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from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rrant the  physical diskette(s) and phys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 herein   to  be  free  of  defects  in  materi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for a period of  sixty days from the purch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we  receive  notification  within  the  warranty 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eterials or workmanship, and  such  not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us to be correct, we will  replace 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or documentation.  Do  not  return 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 called  our  customer  service  depar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a return authorization_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 and  remedy  for 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imited  Warranty  shall  be  limited  to 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and shall not in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o any claim for or right to recover any  othe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loss of profit, data  or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, or special, incidental or consequential 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ilar claims, even if we have been specifically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In no event will ou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damages to you or any other  person  ever  exce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of suggested list price or actual  price  pai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to use the software, regardless of  any  for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pecifically  disclaim  all  other  warranties,  expres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  or  fitness   for   a   particular  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we make no representation  or  warranty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fit for any particular  purpose  and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of  merchantability   is  limited  to  the  sicty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 of  the  Limited  Warranty  covering  the 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 and  physical  documentation  only  (and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 and   is   otherwise   expressly   and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ed  warranty gives you specific legal rights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thers which may vary from state to state. Some  stat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the exclus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imitation on  how  long  an  implied warranty la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bove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rovision is found void, invalid or unenforcab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ffect  the  validity  of  the  balance  of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Limited Warranty  which  shall  remain  va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able according to  its  terms. If any remedy hereu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 to  have  failed  of  its  essential  purpos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iability and  exclusion  of  damages 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  shall remain in full force  and  effect.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 Limited Warranty may only be modified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by you and a specifically  authorized  represent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not  specifically  granted  in  this  state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UPLICATION OR EXPLOITATION OF THIS SOFTW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S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 purchase  an update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werChess at significant discounts. It is useful to s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ard,  because PowerChess is being conti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. Some planned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ation of new powerful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s for differen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sion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-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is a trademark of W. Wild, H. He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 of trademarks in this document which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recognized above is purely unint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