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t is a DOS setup utility for the HP100/200LX Palm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etIt.exe to any directory in your path, than type SetI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t will display the command line options if no arguments are given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t process the command line arguments in the order given so BA BN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setting at Nicad,  by the same token M5 S5 leaves the timeout set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NOT 5 minutes and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t is not case sensitive so BN bn Bn bN all mean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option displays the machines current setup.  To have the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file instead of the screen add a file name after the D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it dseti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It is displaying the machine status it switches the screen to CGA 80 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presses a key to continue SetIt switches the display back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hen Set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It displays the help screen it switches the display to CGA 80 x 2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s the user at the dos prompt making it easy to enter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t is ideal for use in batch files.  Setit returns error codes for 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,  a negative return code indicates an error a zero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no error SetIt will never return a positiv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t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had no problems with SetIt I TAKE NO RESPONSIBILITY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T MIGHT OR MIGHT NOT DO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