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 Palmtop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4.0, VIEW has a function to allow you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P Palmtop display modes (80x25, 64x18, 40x16).  Just pres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file - a dialog comes up asking you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HP mode.  VIEW then rereads the file using the new mode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Depending on the length of the file, this operation could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.  When it is finished loading the file you will se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at the top and bottom of the screen have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(i.e., number of lines, etc).  Because of the reload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beginning of the file.  If necessa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2 (Find) to get back to where you were before you chang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When running View be sure to use the "h" toggle to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and not just press Fn+Spacebar) or else View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ust start in the 80x25 HP mode.  If you are using VIEW or VIEWS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in this mode when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tart VIEW would be using a batch file that runs HP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 that you are sure that the HP is set to 80x25 screen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VIEW expects to find the HP in the 80x25 screen mod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conta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\HPZOOM 1   -&gt; to set HP to 80x2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VIEW %1   -&gt; to start View with the option of opening a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HPZOOM 1  . -&gt; reset the screen mode to 80x25 after exiting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a specific file by typing Iview and then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r you can just type Iview to see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viewcfg.com to configure VIEW to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ecause of the way VIEW is structured, neith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 nor the help screen can operate in any other mode than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you wish to exit a file and select another you should use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o go back to the HP's 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built-in help screen you can also customiz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Just edit the file viewcst.hlp to the way you want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anytime you are viewing a file by pressing Shift-F1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ecause you won't be able to view the standard help file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any other mode besides 80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lace the VIEWHELP.CST file in the 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