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reware version 2.0 - 27 Jul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1 Affordabl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George Steinm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 Page emulates a Motorola AlphaMate (Motorola and AlphaMate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torola, Inc.), which is used to send text messages to alpha pag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the alpha pager's company's computer with a 300 baud (or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ACS Page was compiled with Microsoft BASIC Professiona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ersion 7.0.  A database of users and their pager info is requir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ion (see Installation).  The database is made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can have a maximum of 100 p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xt file named ACSPAGE.DAT using any text editor.  Line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port to use (enter as COM1 or COM2).  The next lines are f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o send a custom modem command, enter /AT followed by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(Example: 9600 bps and higher speed modems should enter /AT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ttempting to connect at a high baud r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creen color is white text on a black background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change these colors.  The first method is to add SET FCOLOR=n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COLOR=n to your AUTOEXEC.BAT file.  (Replace n with a color code i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below.)  These environment variables will be used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able Computer Services programs.  The second method is to add /FC: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BC:n in ACSPAG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OLOR and /FC set the foreground color; BCOLOR and /BC set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hart (n = 0 - 15 for foreground, 0 - 7 for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Black             4 Red               8 Gray             12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Blue              5 Magenta           9 Light blue       13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Green             6 Brown            10 Light green      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Cyan              7 White            11 Light cyan       15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3 lines in ACSPAGE.DAT is a person's name (7 characters maximu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must be a letter of the alphabet), their pager I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's computer's phone number.  Repeat these 3 lines for up to 100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o not enter an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SPAGE.DAT's file structure can also be listed by entering ACSPAGE /?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  This help screen will also appear if ACSPAGE.DAT is not f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PAGE.DAT does not need to be in the current directory, n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PAGE.EXE is in.  If ACSPAGE.DAT is not in the current directory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PAGE {directory}, i.e. ACSPAGE \COMM\ACS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or alpha pagers, not digital or tone only p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 required is NOT the number you call to get the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operator, nor is it the pager's digital number.  It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300 baud modem.  The easiest way to see if you ha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to call it.  If you don't hear a modem, you don't ha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o get the right number, call your pager company, tell them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lphaMate and you need the number the AlphaMate should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.  (Don't bother telling them it's really a computer program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 AlphaMate, it will just confuse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rotary (pulse) instead of DTMF (Touch-Tone), enter a P before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a number is required to access an outside line, enter tha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with "Enter Pager Name or #", enter a user's name or a page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ID is entered, you will also be prompted for a phone numbe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s ENTER or ESC to exit to DOS.  Enter a message (up to 8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"Message" prompt.  At the "Send, Review, Next or Quit" prompt, ente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he page, R to review the page, N to enter another page (can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r different pager IDs and phone numbers) or Q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dial attempts will be made to make contact with the paging comput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before all four attempts, enter Esc (similar to AlphaMate's Qui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pages are sent, the "Enter Pager Name or #" prompt will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ore pages, ore press Esc to quit the program.  (To qu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ages are sent, add the /Q command line option.  Example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enter ACSPAGE \COMM\ACSPAGE to run ACS Page, enter ACS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\ACSPAGE/Q to quit after all pages are s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 Page's data can be entered from the DOS command line. 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CS Page from another program.  To page from the command line, AC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e message and the name as defined in ACSPAGE.DAT.  Alternative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 ID and phone number can be entered instead of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 Page's command 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- user's name as defined in ACSPAG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- pager'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- pager company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- message to be sent to pager (enclose message in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G - group page (transmit message to all users in ACSPAGE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- path\file to be sent to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- quit after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VIDEO - disable vide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BUG - displays serial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can be entered in any order.  /G can not be combined with /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NOVIDEO can not be combined with /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s of auto paging (paging without asking for any user input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PAGE /N:GEORGE /M: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PAGE /I:5551212 /P:18005551212 /M: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h of ACSPAGE.DAT is also entered on the command line, it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em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PAGE \COMM\ACSPAGE /N:GEORGE /M: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nly prompt the user for a message and to always page the same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PAGE /N: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PAGE /I:5551212 /P:1800555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nly prompt the user for a pager ID or name and phone number and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the same messag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PAGE /M: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roup page (send the same message to all users in ACSPAGE.DAT)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PAGE /G /M:"THIS MESSAGE WILL BE SENT TO ALL US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CSPAGE /G will prompt the user for the message, then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he contents of TEXT.TXT to a user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PAGE /F:TEX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PAGE /G /M:"THIS MESSAGE WILL BE SENT TO ALL US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CSPAGE /G will prompt the user for the message, then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Q option is not required when auto paging; ACS Page automatically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fter paging when in auto page, group page or file pag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CS Page exits, it uses DOS's ERRORLEVE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Pag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Page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User error or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5 Program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rrorlevels will only be accurate when auto paging, group p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aging or using the /Q option, as a manual exit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2 for use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 Page reads a file called ACSPAGE.DAT.  If you already have a file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it's name must be changed or the ACSPAGE.DAT that ACS Page us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a separat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BBS USERS AND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this file from a BBS, the following message should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PKUNZIP to extract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VBI707   Affordabl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essage did not display, then the .ZIP file you received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 Call The Other BBS at the number displayed below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.ZIP file (you can download on your first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ustom programming is requested, contact Affordable Computer Servi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t the addres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 mail a check or money order for $10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sey residents add state sales tax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ordabl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mar, NJ 07719-09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registration fee, please also enclo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Your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 telephone number you can be reached at in case of an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name and version of the program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r name or company name exactly as you wish it spelled on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(upper and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voice contact was made prior to mailing your registra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postcard with your registration ID.  The postcard will also s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number and what BBSes the upgrade has been uploaded to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grade is made to the program, a second postcard will be 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upgrade and what BBSes the upgrade has been uploaded to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receive upgrade postcards, send $1 when an upgrade post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gister by using the American Express Card.  You ma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rd by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y mail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y voice at 800-929-0110 or 908-449-38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y fax at 800-929-0631 or 908-449-93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nline (The Other BBS) at 908-775-6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your registration, you must supply the above inform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Your name exactly as it appears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r card's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r card's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r card's bil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ing with the American Express card on The Other BB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your registration ID in a private message within 24 hou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is program may be addressed to George Steinmetz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, 908-775-6705 (RIME Echomail ID: OTHER), or write, call 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able Computer Services at the address and phone number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27 Jul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AGER.EXE and PAGER.DAT have been renamed to ACSPAGE.EXE and ACSPAG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sc key aborts page in progress (like AlphaMate's Quit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age aborts after four dial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age aborts after three bad checksums on a page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age aborts after 15 seconds of no transmission from paging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aging can be performed with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/G command line option added, sends message to multipl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/F command line option added, sends contents of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/Q command line option added, quits program aft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/? command line option added, displays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/NOVIDEO command line option added, disable vide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/DEBUG command line option documented, displayes serial I/O (featur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rlier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RRORLEVEL is set upo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rror messages have been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/AT option added to ACSPAGE.DAT, sends custom mod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COLOR and BCOLOR environment variables added, changes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/FC and /BC options added to ACSPAGE.DAT, changes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odem resets when program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odem does not require carrier detect to be forced on (formerly requi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od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valid pager ID code is now interpreted (acts like page rej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eview feature displays like AlphaMate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eep is the same frequency as the Alph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egistration ID removes shareware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04 Feb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AGER.TXT renamed to PAGE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ocumentation modified - PAGER.DAT contents now listed in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ogram does not report "Error 62 in 410" if PAGER.DAT file has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lines.  Instead, the current user is discard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with all previous users loaded in memory.  If no us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loaded, a help messag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merican Express Cards can be used to regis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23 Nov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rigin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