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LITE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2002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plx.pgd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hplx@pgdn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LITE is a driver for Daniel Hertrich's backlight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about the HP palmtop backlight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it, please vis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daniel-hertrich.de/backligh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 -Countdown timer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0-DEC-02)  -Non resident mod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creen inversion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otkey changed to Fn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-First public re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4-NOV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BACKLIT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purpose of BACKLITE is to enable you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light of your palmtop by software. This is don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48 of the CPU, where the backlight receives its powe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all BACKLITE from the command line without any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Help/Status screen. It informs you about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of the back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e line BACKLITE/L to your AUTOEXEC.BAT in order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resident. Then use the hotkey Fn-X to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light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LITE may be used in resident, non-resident and mix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itches /F and /N work in resident and non-resid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useful to control the backlight from batch file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switches only affect the resident loaded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and non-residen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 = Switch backligh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= Switch backl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mode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 = Load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= Unload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= Sound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0-9 = Timeout in minutes  (0 = no timeout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LITE/L3 :Load resident with a timeout of 3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LITE/0  :Disable the timeout for the resident loaded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LITE/S  :Disable the hotkey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LITE/F  :Switch off the 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copyrighted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disclaims all warranties,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