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COL  documentation - changes as of 25.09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L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L  filename  offset             Remove text column from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 after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. Note that when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n't specified, it'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999 (i.e., effectivel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following the 'offset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L  filename  offset  length     Same as above except 'length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of the text column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column is not actually removed from 'filename'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rom a copy of 'filename' with the extension '.OUT' (or '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filename's extension is already '.OUT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