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NOTE TO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is Windows-friendly!  To insta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in Microsoft Windows version 3.0 or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opy the files from this disk to a sub-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tart Windows and click the top of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gram group) in which you want to include Computer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tivate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Select NEW from the FILE menu.  For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CM.  For Command Line type: C:\YOURDIRECTORY\C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C: is your hard disk, and YOUR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in which you have copied the Comput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Then click on CHANGE ICON.  In the ICON file bo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YOURDIRECTORY\CM.ICO.  And that's it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d with Windows, you may have to try i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to get everything right.  After installa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double click on the Computer Magic icon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You can use this same procedure to install CMSH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vided icon CMSHOW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MS-WINDOWS or other multi-task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ice that the sound effects an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get screwy if you are multitask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This is because multitasking is done b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g one program and then another to the at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PU.  Sound effects get chopped up in all progr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ords, It's them, not us!  In WINDOWS and perh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multi-tasking programs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oportion the amount of time allowed to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that runs sound, like Computer Magic,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% CPU attention when running in the foregrou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 this is the second window under PROPERTIE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10000 for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