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Calc 1.02: HP Database calculator     [HK 02/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all the built-in apps in the HP palmtop, the one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st is the database application. Although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l and easy to use, it is lacking calculation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make it even more us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a delivery-man has created a database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car mileage. Wouldn't be nice if he could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mileage (or average) of all the entries of 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hassle of exporting all the data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ch as 123? DBCalc was designed for such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perform simple calculations DIRECTLY on your databa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the results. It lets you select whi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operation should be done in a similar mann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Solver applica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in this update (1.0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You can now enter time data (in hh:mm format) in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and DBCalc will calculate TOTAL time, AVERAG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LONGEST and SHORTEST periods. However, tim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tered in TEXT fields, NOT TIME FIELDS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is that you have more flexibilit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data in any text field because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r values (ex: 45:23 yields to 45 hours, 23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123.456 for 123 hours, 456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ata does not contain any ':' DBCalc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as usual. The ROUTE.GDB database samp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o show this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monstrate the abilities of DBCalc, I have includ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base files with this archive. The first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 management database. When used with DBCal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pplication is something similar to Quicke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keep track of your bank &amp; credit card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give you reports on their current balanc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ample is one I'm using to keep track of my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working on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DBCalc can do 4 simple statistical calcul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you specify, for any of your databa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: Calculates the sum (total) of a specified databas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G: Calculates the average of a specified databas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: Finds the smallest value of a specified databas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: Finds the largest value of a specified databas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values can be any numerical value (floating point)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ment, only these 4 functions are available. DBCal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rom within the System Manager, 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enter criteria information so DBCalc can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ed type of data. This includes matching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es and radio-buttons. Read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BCalc is a PAL written application. It wa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of the Palmtop Applica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ZIP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C.DOC:  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C.EXE:      DBCalc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C.ICN:      DBCalc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CSETUP.GDB: DBCalc configuration (setup database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.GDB:     Finance management samp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.GDB:    Mileage tracking samp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gin, copy these 6 files into a directory of its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you really need are DBC.EXE and DBCSETUP.GDB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reside in the same directory. Later 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ANK.GDB and ROUTE.GDB once you are famili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BCalc. The DBC.ICN file is an icon th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DBCalc as a system manag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DBCalc as an application in the Syste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'|' character at the end of the filena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launches it with the maximum possi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DBC.EXE resides in A:\DBC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\dbc\dbc.exe|        &lt; notice the '|'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DBCalc from both Application manager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use DBCalc with your existing database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struct it which database and what operation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. Actually, the setup allows you to ente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GDB database format) of filenames, criteria data &amp;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your database files. Once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you can use DBCalc to select the database &amp;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list. You may have as many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 single database fil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Calc is using a unique setup method: The DBCSETUP.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is actually a .GDB database hol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computing information for DBCalc. 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 DBC.EXE is smaller, since there's no built-in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omputing information (the built-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is used for that). Also, the sam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your database files is also used to read the 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 Familiar user interface (the database application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 Very large setup configuration is possible, listing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tabase files. Every entry in the setup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information about which database file should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BCalc, what criteria, and which fields. DBCalc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up file and lets the user select whi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wishes to perform, and in which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ZIP archive has 2 demo database files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BCSETUP.GDB file. In order to use DBCalc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atabase files, you must run the databas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DBCSETUP.GDB. You can then describe in that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information that DBCalc needs to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Here's the description of the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nter for DBCal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 Open the database application and load DBCSETUP.GDB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a few samples list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 Press ENTER to select one of the samples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see the setup information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Never exceed 80 characters when en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ny of the follow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's see what kind of information needs to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CSETUP databas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Databa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what your database is about (in your own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peration descr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give a description of the operation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chose the total mileage recorder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 is "SUM", which instructs DBCalc to ad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.M." field data and display the "Total mileage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descripti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Databas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must enter the path &amp; filename of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Calc will be using (when selected) to comput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Data field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ust be the FIELD NAME that DBCalc will be retr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data from, for calculations. Ente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ield name as it appears in your database. Note that DB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se insensitive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Avoid using similar field names. DBCalc loo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riteria string is found WITHIN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Criteria field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must enter the FIELD NAME that DBCalc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riteria, to perform the calculation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CATEGORY field named "Type of Account"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ing this field as a criteria, enter "type of ac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riteria field name. Again, DBCalc is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field, so you don't need to match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nly some field types that can be used as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names. Tho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 Catego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 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 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-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) Criteri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enter the criteria-match string. It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 A string of text for text-field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 A number for numeric-field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 "0" or "1" for checkbox &amp; radio-button field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"1" means that the checkbox must be mark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o-button selected.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Calc to compute the data when a particular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, enter "1" as value. If you want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, compute the data when the checkbox is un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"0". (Do not enter the quotes tho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Calc will calculate only the record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criteria. If no criteria is given,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atabase will be evaluated. The Criteri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CASE INSENSITIVE. This means that DBCal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if the characters are in lower or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)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field you select the type of operation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BCalc. Currently, there are only 4 opera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 SUM: DBCalc will add-up the numeric data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otal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 AVG: DBCalc will calculate the averag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 MIN: DBCalc will find and display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value foun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 MAX: DBCalc will find and display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value foun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If the numerical data has the hh:mm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n hours:minutes will be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stead. When DBCalc finds a ':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, it assumes that this fiel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data for all the databa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sing DB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entered the calculation criteria for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DBCSETUP.GDB, close down the databas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roceed with DBC. This is needed, because DBC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BCSETUP.GDB or any other database file, i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using i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DBC.EXE, a list will appea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the DBCSETUP.GDB file. At the left sid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of the operations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database files at the right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operation to be performed by browsing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/DOWN arrows, as well PGUP &amp; PGDN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number key [1-9]. Pressing ENTER will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process of the high-lighted item. Note tha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will take longer to process then small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BCalc has finished computing, it will displa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ion in a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abort the process by holding down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goes once more to all the PAL contributors,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community with the PAL toolkit (especially Gilles Koh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nderfull List-box routines :-). I also want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alzburger for the "time calculation feature"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, so use it at your own risk.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y that it's bug-free, even though I have tes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it personally for a few database files of mine. For comments/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you can reach me at the HPHAND forum of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ID: Harry Konstas 72540,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   : 72540.6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Calc is copyrighted freeware (c)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s copyright, the PAL Group (c)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