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exm [options] &lt;.exm file&gt; [&lt;.map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verts a suitably-written .EXE file into a .EX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 conversion.  Instead, it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xups in each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rogram does not check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 .EXE or .EXM file.  If you supply it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.EXE and non-.EXM file, it will print a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he far calls in the executable.  Se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map file&gt; defaults to the same file as the &lt;.exm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gives the name of a .EX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 place to a .EXM file.  If you don't enter a suf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".EXM".  The second parameter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.MAP file that goes with the .EX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the parameter, the first parameter is used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forced to "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ffers from HP's E2M in three major way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ile in place (and is thus much faster)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Microsoft and Borland .MAP file formats.  Thi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umber of fixups in the converted program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ells MAKEEXM to "patch out" all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necessary?  I was able to write MemUtil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xups were generated by the compiler.  However, Freyja us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) integer arithmetic in many places and, for no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ern, Borland's Turbo C V2.0 always generates FAR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routines that do the 32-bit arithmetic.  Each such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ystem-manager compliant application must have 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 more than 64 KBytes long.  Hence, all such FAR cal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NEAR calls.  It would be nice if the compil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t doesn't.  MAKEEXM does this conversion.  Each fix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EXM file, the c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9A LOW HIGH 0x00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x9A is the code for a FAR CALL instruction.  The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y the offset to call.  The top two bytes are alway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code segment is less than 64 KBytes (in other u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 not be zero, but they always will be for a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up entry points to the place marked with a carat.  The MAK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 these five byt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E8 _nearfar LOW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xE8 is the code for a NEAR CALL instruction.  _nearf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(actually, relative distance to) a special routine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are the same values as before, just moved by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we started with a FAR call to a routine.  We wou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R call to a special helper routine, wit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outine in a conveni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