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 for MIMAC (MIMic m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for HP100LX who wants to be a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CG0007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saki "Brahma" Ts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4/08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al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not a kind of program, requiring a complet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de.  Please understand this is the reason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guide is rathe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MIMA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make HP100LX behave like a Mac (Do not t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 to JA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oya's Mac-like Topcard, a beautiful creation of Naoya Shi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ow it was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l began in a party -- a offline meeting of an LX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.  Mr.YOU talked to me, with a Mac-like topcard on his L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hen I show this thing to my colleagues, thei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'this cursor doesn't move, does it?', so I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... so why not make it move?" I answered. Chili be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me that high.  This was of course an innocent jo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y and left my mind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eeks later, I run into a bad experi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destroyed my mental state.  To rec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ion, which would be around for plural day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centrate myself on making something absolute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IMAC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MIMAC.EXM to you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a Naoya's Mac-like topcard (for 100LX or for 200L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SYS or C:\SYS directory and rename it as TOPCARD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rt MIMAC.EXM.  If the screen is not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ly, check if TOPCARD.PCX exists in A: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:\SY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 arrow key to move the cursor, place 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con and double-click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something is activated, say "congratulat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r SPACE   for double click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key      move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       move (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, Masaki Tsumori, own the copyrigh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crazy enough to think about distribu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like this, you should receive a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rom me and Nao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freely use this program for recruiting new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for surprising Mac users, for launch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other similar goals.  However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have no responsibilities for any kind of dam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cause, such as lowering your cred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tations, or gaining hostilities.  Not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ogize can be expected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will ignore any claims on this progra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otion of the cursor is n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do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ursor position is fixed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yeballs do no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 bomb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cannot view erotic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owe much to a lot of people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 do not mention their names here, a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avoid the nuisance it may cause by inclu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 of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like to loudly express my thanks to M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oya, whose names already appeared above. Sor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d your names in conjunction with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eneral principle is to publish the source cod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bnormal state of my mind during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MAC caused, that the program is not goo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, even for my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 source program is not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on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created for my personal enjoymen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nded for going public.  However, when I showed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eople in the offline meeting for doublespeed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s, they recommended me to make it available. Nao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greed.  So I decided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new functions to this release.  I fou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nd of program should not be creat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 This fact was proven by the number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t this time.  These bugs are carefully h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ucky enough to find one of th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ly, for my futur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it should be sophisticated further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born as a joke and for my personal pleasur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uch effort would step out of its original purpos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t it b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no plan to develop similar programs for Win-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-like, BTRON-line, nor X-Win-like top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