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yEX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0.3.1        4.Apr.1996 (Thu) 0:09 a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Comsolidated 'sndplay' and 'playhook' to make on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layE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dified incorrect hook in m_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panded MM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0.4.3        13.Apr.1996 (Sat) 11:45 p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instability when run on Syste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panded MM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0.5.6        4.Jun.1996 (Tue) 11:06 p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panded MM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ined sound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