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/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RTL 8019  M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L 8019 MD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h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fg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/r2e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RTL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RTL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add adapters, select "Add New Lan Adapter" from "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dd Protocol to select SCO TCP/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