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setup.doc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ab Digitizer Services and Drivers --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LCS/Telegraphics, 1991-1996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WINDOWS 3.1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pare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r device is properly connected and ready for use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's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all th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tall tablet as a system pointing devic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 tablet as your only pointing device (system pointing devic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first install AYEMOUSE.DRV to keep Windows pointing enabl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is provided with your setup k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indows' SETUP.EXE, either from the DOS prompt in your Windows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rom withi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irections to change your mouse driver, and choose 'Oth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end of the list of mouse drivers.  When asked for a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, enter the path of your Wintab driver disk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nstall the Wintab Driver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Wintab Driver run the setup program of your Wintab driver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KYE MM Tablet. The driver will be installed  automat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 tablet as a pointing dev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stall your tablet coexsisting with a mouse it becomes a po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Wintab Driver run the setup program of your Wintab driver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KYE MM Tablet. The driver will be installed  automat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have "Windows for Pen Comput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rivers Applet in the Windows Control Panel to configure the Win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 Interface, WTPEN.DRV.  This pen driver makes any Wintab-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ing device pen-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ntab Drivers and Upgrading to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stalled a Wintab driver and you wish to upgra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to Windows 95, you must remove the Wintab driver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and re-install them once the upgrade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INI-file STRING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YEMOUSE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AYEMOUSE.DRV driver changes the following str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YSTEM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boo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se.drv=ayemouse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boot.descri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se.drv=Enable Windows pointing without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allabl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ble drivers use an "alias" in performing their SYSTE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.  The alias is usually the same as the driver fil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 the extension.  SETUP.EXE will add the alias to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boo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ivers=mmsystem.dll &lt;other aliases may appear here&gt; &lt;alia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will then add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driv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ias&gt;=&lt;driver 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86 Enhanced Mode Virtual Device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installable driver, find the line in the [driv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SYSTEM.INI that contains the filename of the driv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.  The portion to the left of the equals sign is the driver's "ali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tab driver will add the following section to SYSTEM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vsertd.38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ias&gt;=&lt;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lias is the driver's alias discovered from the [drivers]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 is the com port number, as abo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ntab Control Panel and Wintab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's setup program adds the Wintab Features DLL to the lo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WIN.INI's [windows] section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indo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= &lt;other programs, if any&gt; WTKYE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adds a line t/o CONTROL.INI's section [MMCPL]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MCP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KYEC=wtkye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MOVING THE DRIVER FROM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using the Drivers applet in the Windows Control Panel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all parts of the Wintab system.  To remove the table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system, follow these steps (only some of thes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by the Drivers applet.)  See also the previous section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on the 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f you installed AYEMOUSE.DRV, replace it now with an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Edit SYSTEM.INI:  In section [boot], remove the tab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from the "drivers=" line.  In the [drivers]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entire line beginning with the tablet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tion [386Enh] remove the line re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river=vsertd.386"  Look for a section headed [vsertd.38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section exists, rem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Edit WIN.INI.  Look under [windows] for the line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ad=".  Remove the program name WTKYEF.EXE from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Edit CONTROL.INI.  In the section [MMCPL] delet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TKYEC=WTKYEC.EX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Restart Windows.  Optionally, delete some or all of thes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Windows and System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KYEC.EX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KYEC.HL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KYEF.EX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TAB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EMOUSE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RTD.38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TAB.D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TAB32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MMKYE.DR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PEN.DRV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T16.D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DVANCED INSTALL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nstandard Com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non-standard com port IRQ line or IO port base address,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 to the [386Enh] section of SYSTEM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&lt;X&gt;IRQ=&lt;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&lt;X&gt;BASE=&lt;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 is an IRQ line number from 2 through 15, B is a base addr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, and X is the com port number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3IRQ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3BASE=3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releas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EMOUSE.DRV        Null mouse driver (for users with no mo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DOC           Installation instructions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EXE           Installation program for 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RTD.386          VxD, Virtual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TAB.DLL          16-bit Wintab API &amp;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TAB32.DLL        32-bit Wintab API &amp;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KYEC.EXE          Wintab Control Panel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KYEC.HLP          Helpfile for Wintab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KYEF.EXE          Wintab Features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MMKYE.DRV         Device-specific driver, MM-Format tab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PEN.DRV           Wintab Pen Driver (for Pen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T16.DLL           16-bit interface for dual use under Win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LCS/Telegraphics, 1991-1996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